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8"/>
          <w:szCs w:val="28"/>
        </w:rPr>
        <w:t>Akce Piráti - Rožn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ísto konání: prostor před budouvou č.p. 1000, </w:t>
      </w:r>
      <w:r>
        <w:rPr>
          <w:rFonts w:cs="Verdana" w:ascii="Verdana" w:hAnsi="Verdana"/>
          <w:b/>
          <w:bCs/>
        </w:rPr>
        <w:t>Rožnov p/R</w:t>
      </w:r>
      <w:r>
        <w:rPr>
          <w:rFonts w:cs="Verdana" w:ascii="Verdana" w:hAnsi="Verdana"/>
        </w:rPr>
        <w:t xml:space="preserve">, Vrátnice 1000 -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um: </w:t>
      </w:r>
      <w:r>
        <w:rPr>
          <w:rFonts w:cs="Verdana" w:ascii="Verdana" w:hAnsi="Verdana"/>
          <w:b/>
          <w:bCs/>
        </w:rPr>
        <w:t xml:space="preserve">1. 9..2018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:00 - 19:00 - „Teslácké náměstí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:30 - 24:00 - klub / after par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ce se má uskutečnit v Rožnově pod Radhoštěm, kde ačkoli ještě nemáme místní sdružení, chceme se aktivně podílet na fungování města, mezi jinými i na poli volnočasových aktiv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 prostoru před budovou č.p. 1000 (bývalá Tesla) budou probíhat různé aktivity pro děti, jak dovednostní (deskové hry, zručnostní hry), tak sporty (discgolf, slackline, ). pro nejmenší atrakce - nafukovací pirátská loď. od 17:00  vystoupení a koncerty (folk, rock atd.). V jednání je i graffiti workshop pro dě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de park – 15:00-17:00, podle zájmu - otevřené pódium k diskusi - spíše s důrazem na komunikaci a obecné otázky života v našem městě - Předpokládáme rovněž nějakého hosta ze strany. Zvažujeme i možnost vyvěsit mobilní tabuli, kde by občané mohli psát návrhy na zlepšení kvality života ve městě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akci venkovní budeme pokračovat do nově otevřeného klubu Vrátnice 1000, kde se uskuteřní after part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čerstvení (vegetariánské) zajistíme částečně vlastními silami - zejména jídlo (za dobrovolný příspěvek), předpokládáme umístění jednoho externího stánkaře (pivo, nealko atd..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ačně akci budou zajišťovat členové Pirátů z Rožnovska a další pirátští dobrovolní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Cíle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pořádání akci pro zejména místní lidi různých věkových kategorií - podle toho je koncipován progr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iditelnění České pirátské strany s akcentem na lokální iniciatu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zentace České pirátské strany před komunálními volba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9:42:22Z</dcterms:created>
  <dc:creator>Martin Valášek</dc:creator>
  <dc:description/>
  <dc:language>en-US</dc:language>
  <cp:lastModifiedBy/>
  <cp:revision>0</cp:revision>
  <dc:subject/>
  <dc:title/>
</cp:coreProperties>
</file>