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Roboto Condensed" w:hAnsi="Roboto Condensed" w:eastAsia="Roboto Condensed" w:cs="Roboto Condensed"/>
          <w:sz w:val="44"/>
          <w:szCs w:val="44"/>
        </w:rPr>
      </w:pPr>
      <w:r>
        <w:rPr>
          <w:rFonts w:eastAsia="Roboto Condensed" w:cs="Roboto Condensed" w:ascii="Roboto Condensed" w:hAnsi="Roboto Condensed"/>
          <w:sz w:val="44"/>
          <w:szCs w:val="44"/>
        </w:rPr>
        <w:t>Kodex chování</w:t>
      </w:r>
    </w:p>
    <w:p>
      <w:pPr>
        <w:pStyle w:val="Normal"/>
        <w:jc w:val="both"/>
        <w:rPr>
          <w:rFonts w:ascii="Roboto Condensed" w:hAnsi="Roboto Condensed" w:eastAsia="Roboto Condensed" w:cs="Roboto Condensed"/>
          <w:sz w:val="44"/>
          <w:szCs w:val="44"/>
        </w:rPr>
      </w:pPr>
      <w:r>
        <w:rPr>
          <w:rFonts w:eastAsia="Roboto Condensed" w:cs="Roboto Condensed" w:ascii="Roboto Condensed" w:hAnsi="Roboto Condensed"/>
          <w:sz w:val="44"/>
          <w:szCs w:val="44"/>
        </w:rPr>
      </w:r>
    </w:p>
    <w:p>
      <w:pPr>
        <w:pStyle w:val="Heading1"/>
        <w:jc w:val="both"/>
        <w:rPr>
          <w:rFonts w:ascii="Roboto Condensed" w:hAnsi="Roboto Condensed" w:eastAsia="Roboto Condensed" w:cs="Roboto Condensed"/>
        </w:rPr>
      </w:pPr>
      <w:bookmarkStart w:id="0" w:name="_boyvqxx69t6h"/>
      <w:bookmarkEnd w:id="0"/>
      <w:r>
        <w:rPr>
          <w:rFonts w:eastAsia="Roboto Condensed" w:cs="Roboto Condensed" w:ascii="Roboto Condensed" w:hAnsi="Roboto Condensed"/>
        </w:rPr>
        <w:t>Preambule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My, členky a členové České pirátské strany, považujeme za základní kámen našeho fungování jednat s každým člověkem důstojně a s respektem. A to v offline i online světě. Chceme náš společný čas trávit v přívětivém, motivujícím a inspirujícím prostředí, které nám umožní společně dosahovat co nejlepších politických výsledků, společenských změn a poslání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Aby bylo možné takové prostředí vytvořit a udržovat, jsou pravidla v tomto Kodexu závazná. Zdravá vnitřní kultura strany je naší kolektivní odpovědností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Heading2"/>
        <w:rPr>
          <w:rFonts w:ascii="Roboto Condensed" w:hAnsi="Roboto Condensed" w:eastAsia="Roboto Condensed" w:cs="Roboto Condensed"/>
        </w:rPr>
      </w:pPr>
      <w:bookmarkStart w:id="1" w:name="_lb9ngh3nugaw"/>
      <w:bookmarkEnd w:id="1"/>
      <w:r>
        <w:rPr>
          <w:rFonts w:eastAsia="Roboto Condensed" w:cs="Roboto Condensed" w:ascii="Roboto Condensed" w:hAnsi="Roboto Condensed"/>
        </w:rPr>
        <w:t>Čl. 1 Principy společného fungování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Spolupráce ve straně spočívá na následujících principech: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buď otevřený/á a fér,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komunikuj svobodně a věcně,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předpokládej dobrou vůli, 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přistupuj k ostatním ohleduplně a s respektem, včetně respektu odlišných názorů,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přebírej iniciativu a spoluvytvářej prostředí, kde je bezpečné klást otázky,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dávej ostatním konstruktivní zpětnou vazbu a zdrž se unáhlené kritiky,</w:t>
      </w:r>
    </w:p>
    <w:p>
      <w:pPr>
        <w:pStyle w:val="Normal"/>
        <w:numPr>
          <w:ilvl w:val="0"/>
          <w:numId w:val="2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snaž se poskytnout pomoc a podporu těm, kterým je porušením Kodexu ublíženo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Heading1"/>
        <w:jc w:val="both"/>
        <w:rPr>
          <w:rFonts w:ascii="Roboto Condensed" w:hAnsi="Roboto Condensed" w:eastAsia="Roboto Condensed" w:cs="Roboto Condensed"/>
          <w:highlight w:val="yellow"/>
        </w:rPr>
      </w:pPr>
      <w:bookmarkStart w:id="2" w:name="_u8eegv4r68mg"/>
      <w:bookmarkEnd w:id="2"/>
      <w:r>
        <w:rPr>
          <w:rFonts w:eastAsia="Roboto Condensed" w:cs="Roboto Condensed" w:ascii="Roboto Condensed" w:hAnsi="Roboto Condensed"/>
        </w:rPr>
        <w:t xml:space="preserve">Část 1 - Základní pravidla chování </w:t>
      </w:r>
    </w:p>
    <w:p>
      <w:pPr>
        <w:pStyle w:val="Normal"/>
        <w:rPr>
          <w:rFonts w:ascii="Roboto Condensed" w:hAnsi="Roboto Condensed" w:eastAsia="Roboto Condensed" w:cs="Roboto Condensed"/>
          <w:highlight w:val="yellow"/>
        </w:rPr>
      </w:pPr>
      <w:r>
        <w:rPr>
          <w:rFonts w:eastAsia="Roboto Condensed" w:cs="Roboto Condensed" w:ascii="Roboto Condensed" w:hAnsi="Roboto Condensed"/>
          <w:highlight w:val="yellow"/>
        </w:rPr>
      </w:r>
    </w:p>
    <w:p>
      <w:pPr>
        <w:pStyle w:val="Heading2"/>
        <w:rPr>
          <w:rFonts w:ascii="Roboto Condensed" w:hAnsi="Roboto Condensed" w:eastAsia="Roboto Condensed" w:cs="Roboto Condensed"/>
        </w:rPr>
      </w:pPr>
      <w:bookmarkStart w:id="3" w:name="_td35vkli9o3"/>
      <w:bookmarkEnd w:id="3"/>
      <w:r>
        <w:rPr>
          <w:rFonts w:eastAsia="Roboto Condensed" w:cs="Roboto Condensed" w:ascii="Roboto Condensed" w:hAnsi="Roboto Condensed"/>
        </w:rPr>
        <w:t>Čl. 2 Respekt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Za účelem vytvoření bezpečnějšího prostředí ve straně se všichni musíme vyvarovat jakéhokoliv obtěžování, osobních útoků, zastrašování, urážení, ponižování, výsměchu, šikany nebo jiných srovnatelně ubližujících a destruktivních způsobů interakce. Rizikové jednání je takové, které negativně zasahuje důstojnost a integritu druhého člověka. Každá osoba má jinou povahu a jiné hranice, proto ke všem přistupujeme s citlivostí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Nepřípustné je zejména vytváření sexualizovaného psychického či fyzického nátlaku, útoku nebo manipulace, nevyžádaná pozornost sexuální povahy či sexuální a sexistické poznámky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Heading2"/>
        <w:rPr>
          <w:rFonts w:ascii="Roboto Condensed" w:hAnsi="Roboto Condensed" w:eastAsia="Roboto Condensed" w:cs="Roboto Condensed"/>
          <w:sz w:val="36"/>
          <w:szCs w:val="36"/>
        </w:rPr>
      </w:pPr>
      <w:bookmarkStart w:id="4" w:name="_aa9x2ro7xrq"/>
      <w:bookmarkEnd w:id="4"/>
      <w:r>
        <w:rPr>
          <w:rFonts w:eastAsia="Roboto Condensed" w:cs="Roboto Condensed" w:ascii="Roboto Condensed" w:hAnsi="Roboto Condensed"/>
        </w:rPr>
        <w:t xml:space="preserve">Čl. 3 Zákaz diskriminace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Zásadně nepřípustná je jakákoliv forma diskriminace na základě pohlaví, rasy, barvy pleti, věku, vyznání a náboženství, národního nebo sociálního původu, příslušnosti k národnostností nebo etnické menšině, sexuální orientace, genderové identity, tělesného vzezření, zdravotního stavu nebo obdobných důvodů.</w:t>
      </w:r>
    </w:p>
    <w:p>
      <w:pPr>
        <w:pStyle w:val="Heading2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  <w:bookmarkStart w:id="5" w:name="_6ctagpaef20c"/>
      <w:bookmarkStart w:id="6" w:name="_6ctagpaef20c"/>
      <w:bookmarkEnd w:id="6"/>
    </w:p>
    <w:p>
      <w:pPr>
        <w:pStyle w:val="Heading2"/>
        <w:rPr>
          <w:rFonts w:ascii="Roboto Condensed" w:hAnsi="Roboto Condensed" w:eastAsia="Roboto Condensed" w:cs="Roboto Condensed"/>
          <w:shd w:fill="FFF2CC" w:val="clear"/>
        </w:rPr>
      </w:pPr>
      <w:bookmarkStart w:id="7" w:name="_c4r2p9gvcc1q"/>
      <w:bookmarkEnd w:id="7"/>
      <w:r>
        <w:rPr>
          <w:rFonts w:eastAsia="Roboto Condensed" w:cs="Roboto Condensed" w:ascii="Roboto Condensed" w:hAnsi="Roboto Condensed"/>
        </w:rPr>
        <w:t>Čl. 4 Pravidla komunikace a chování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Naším společným zájmem je konstruktivní komunikace a chování, a za tímto účelem se zavazujeme dodržovat níže uvedená pravidla: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domýšlej důsledky svého jednání a vynakládej potřebné úsilí k předejití negativních dopadů na dobré jméno, aby Pirátská strana nebyla neoprávněně spojována s věcmi, které nás v očích veřejnosti poškozují,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dbej na to, aby tvé romantické a intimní vztahy se spolupracovníky negativně neovlivňovaly tvé fungování v politice. Intimní vztahy v blízkých pracovních pozicích nejsou vhodné, 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zdrž se jednání ve střetu zájmu, předcházej jeho vzniku a v případě hrozícího střetu zájmů o situaci informuj svého vedoucího,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kritika stranických kolegů a vnitřních záležitostí by měla být komunikována veřejně až po snaze o interní řešení, a vždy musí být bez urážek, pomluv a nadávek,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nevynášej důvěrnou komunikaci, pokud k tomu nemáš souhlas původce, předem si potřebu zveřejnění neoznámil nebo nejde o předání oprávněným orgánům nebo osobám,</w:t>
      </w:r>
    </w:p>
    <w:p>
      <w:pPr>
        <w:pStyle w:val="Normal"/>
        <w:numPr>
          <w:ilvl w:val="0"/>
          <w:numId w:val="3"/>
        </w:numPr>
        <w:pBdr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s dodavateli komunikuj způsobem, který je určen vedoucím daného útvaru, případně prostřednictvím vedoucího nebo přímého nadřízeného,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nerozesílej hromadné nevyžádané zprávy, pokud k tomu nemáš oprávnění dle zvláštního předpisu,</w:t>
      </w:r>
    </w:p>
    <w:p>
      <w:pPr>
        <w:pStyle w:val="Normal"/>
        <w:numPr>
          <w:ilvl w:val="0"/>
          <w:numId w:val="3"/>
        </w:numPr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dodržuj pokyny moderujících a předsedajících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  <w:sz w:val="24"/>
          <w:szCs w:val="24"/>
        </w:rPr>
      </w:pPr>
      <w:r>
        <w:rPr>
          <w:rFonts w:eastAsia="Roboto Condensed" w:cs="Roboto Condensed" w:ascii="Roboto Condensed" w:hAnsi="Roboto Condensed"/>
          <w:b/>
          <w:sz w:val="24"/>
          <w:szCs w:val="24"/>
        </w:rPr>
        <w:t>Čl. 5 Aktivní přístup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V případě, že se setkáš s jednáním, které je v rozporu s Kodexem, měl bys danou osobu, případně moderátora upozornit na nevhodnost jednání a snažit se o jeho ukončení včetně případné eskalace dle části 2 Kodexu. </w:t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  <w:sz w:val="24"/>
          <w:szCs w:val="24"/>
        </w:rPr>
      </w:pPr>
      <w:r>
        <w:rPr>
          <w:rFonts w:eastAsia="Roboto Condensed" w:cs="Roboto Condensed" w:ascii="Roboto Condensed" w:hAnsi="Roboto Condensed"/>
          <w:b/>
          <w:sz w:val="24"/>
          <w:szCs w:val="24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  <w:sz w:val="24"/>
          <w:szCs w:val="24"/>
        </w:rPr>
      </w:pPr>
      <w:r>
        <w:rPr>
          <w:rFonts w:eastAsia="Roboto Condensed" w:cs="Roboto Condensed" w:ascii="Roboto Condensed" w:hAnsi="Roboto Condensed"/>
          <w:b/>
          <w:sz w:val="24"/>
          <w:szCs w:val="24"/>
        </w:rPr>
        <w:t>Čl. 6 Řešení konfliktů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Všechny osobní a pracovní konflikty primárně řeš v zárodku, důvěrně a přímo s lidmi do konfliktu zapojenými. Pokud takové řešení není úspěšné či možné, mělo by následovat hledání smírného řešení za účasti třetí osoby, která bude snahu podporovat. V případě, kdy rozhovor situaci nevyřeší nebo není pro tyto účely způsobilý, postupuj cestou formálních nástrojů strany.</w:t>
      </w:r>
    </w:p>
    <w:p>
      <w:pPr>
        <w:pStyle w:val="Normal"/>
        <w:jc w:val="both"/>
        <w:rPr>
          <w:rFonts w:ascii="Roboto Condensed" w:hAnsi="Roboto Condensed" w:eastAsia="Roboto Condensed" w:cs="Roboto Condensed"/>
          <w:color w:val="134F5C"/>
          <w:sz w:val="28"/>
          <w:szCs w:val="28"/>
        </w:rPr>
      </w:pPr>
      <w:r>
        <w:rPr>
          <w:rFonts w:eastAsia="Roboto Condensed" w:cs="Roboto Condensed" w:ascii="Roboto Condensed" w:hAnsi="Roboto Condensed"/>
          <w:color w:val="134F5C"/>
          <w:sz w:val="28"/>
          <w:szCs w:val="28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  <w:color w:val="134F5C"/>
          <w:sz w:val="28"/>
          <w:szCs w:val="28"/>
        </w:rPr>
      </w:pPr>
      <w:r>
        <w:rPr>
          <w:rFonts w:eastAsia="Roboto Condensed" w:cs="Roboto Condensed" w:ascii="Roboto Condensed" w:hAnsi="Roboto Condensed"/>
          <w:b/>
          <w:color w:val="134F5C"/>
          <w:sz w:val="28"/>
          <w:szCs w:val="28"/>
        </w:rPr>
        <w:t>Část 2 - Porušení Kodexu</w:t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  <w:color w:val="134F5C"/>
          <w:sz w:val="28"/>
          <w:szCs w:val="28"/>
        </w:rPr>
      </w:pPr>
      <w:r>
        <w:rPr>
          <w:rFonts w:eastAsia="Roboto Condensed" w:cs="Roboto Condensed" w:ascii="Roboto Condensed" w:hAnsi="Roboto Condensed"/>
          <w:b/>
          <w:color w:val="134F5C"/>
          <w:sz w:val="28"/>
          <w:szCs w:val="28"/>
        </w:rPr>
      </w:r>
    </w:p>
    <w:p>
      <w:pPr>
        <w:pStyle w:val="Heading2"/>
        <w:rPr>
          <w:rFonts w:ascii="Roboto Condensed" w:hAnsi="Roboto Condensed" w:eastAsia="Roboto Condensed" w:cs="Roboto Condensed"/>
        </w:rPr>
      </w:pPr>
      <w:bookmarkStart w:id="8" w:name="_8tcdztl6ehd0"/>
      <w:bookmarkEnd w:id="8"/>
      <w:r>
        <w:rPr>
          <w:rFonts w:eastAsia="Roboto Condensed" w:cs="Roboto Condensed" w:ascii="Roboto Condensed" w:hAnsi="Roboto Condensed"/>
        </w:rPr>
        <w:t>Čl. 7 Řešení porušení Kodexu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</w:rPr>
      </w:pPr>
      <w:r>
        <w:rPr>
          <w:rFonts w:eastAsia="Roboto Condensed" w:cs="Roboto Condensed" w:ascii="Roboto Condensed" w:hAnsi="Roboto Condensed"/>
          <w:b/>
        </w:rPr>
        <w:t xml:space="preserve">1. Krok: Smírné řešení a poučení se ze situace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Porušení Kodexu řeší nejblíže společný vedoucí týmu, pod který daná záležitost spadá (dále jen „vedoucí“), případně moderující diskuse nebo předsedající. Situace je primárně řešena soukromě, a to rozhovorem nebo/a doporučením. Důraz je kladen na smírné řešení, vysvětlení porušení Kodexu a možnost poučit se z proběhlé situace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</w:rPr>
      </w:pPr>
      <w:r>
        <w:rPr>
          <w:rFonts w:eastAsia="Roboto Condensed" w:cs="Roboto Condensed" w:ascii="Roboto Condensed" w:hAnsi="Roboto Condensed"/>
          <w:b/>
        </w:rPr>
        <w:t xml:space="preserve">2. Krok: Výtka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V případě hrubého nebo opakovaného porušení Kodexu mohou výše uvedené osoby dané osobě udělit formální výtku, ve které je popsán dotčený čl. Kodexu, dosavadní řešení a případně návrh dalších kroků. Dále je možné udělit sankce dle jiných předpisů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Sankce za porušení Kodexu včetně výtek lze přezkoumat na žádost sankcionované osoby nejblíže nadřízeným orgánem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</w:rPr>
      </w:pPr>
      <w:r>
        <w:rPr>
          <w:rFonts w:eastAsia="Roboto Condensed" w:cs="Roboto Condensed" w:ascii="Roboto Condensed" w:hAnsi="Roboto Condensed"/>
          <w:b/>
        </w:rPr>
        <w:t>3. Krok: Stížnost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V případě, že udělení výtky nevedlo k nápravě chování v rozporu s tímto Kodexem, je možné podat stížnost. Na základě stížnosti může být odpovědná osoba podle rozhodčího řádu omezena na svých právech nebo v konečném důsledku vyloučena ze sdružení nebo ze strany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</w:rPr>
      </w:pPr>
      <w:r>
        <w:rPr>
          <w:rFonts w:eastAsia="Roboto Condensed" w:cs="Roboto Condensed" w:ascii="Roboto Condensed" w:hAnsi="Roboto Condensed"/>
          <w:b/>
        </w:rPr>
        <w:t>Ombudsmanka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V případě citlivých věcí, zejména týkajících se čl. 2 a čl. 3, lze rovnou kontaktovat osoby v systému ombudsmanky. Ombudsmanka může ve věci podat stížnost ke kontrolní komisi i bez předchozí eskalace (1. a 2. krok). 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  <w:b/>
          <w:b/>
          <w:sz w:val="24"/>
          <w:szCs w:val="24"/>
        </w:rPr>
      </w:pPr>
      <w:r>
        <w:rPr>
          <w:rFonts w:eastAsia="Roboto Condensed" w:cs="Roboto Condensed" w:ascii="Roboto Condensed" w:hAnsi="Roboto Condensed"/>
          <w:b/>
          <w:sz w:val="24"/>
          <w:szCs w:val="24"/>
        </w:rPr>
        <w:t>Čl. 8 Zvláštní opatření při porušení zásad komunikace v interním online prostředí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Nad rámec obecných opatření při porušení Kodexu bude osoba, která porušila zásady komunikace v interním online prostředí, upozorněna moderátorem přímo v diskusi nebo soukromou zprávou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Pokud daná osoba neustane v porušování zásad komunikace v interním online prostředí ani v návaznosti na formální výtku a/nebo tyto zásady opakovaně poruší, může být administrativním odborem dočasně vyloučena z diskuse v daném komunikačním prostoru nebo jí může správce celého informačního systému dočasně pozastavit přístup do prostoru. Tato sankce může být udělena též bez předchozího upozornění v případech hrubého porušení zásad komunikace.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Heading1"/>
        <w:jc w:val="both"/>
        <w:rPr>
          <w:rFonts w:ascii="Roboto Condensed" w:hAnsi="Roboto Condensed" w:eastAsia="Roboto Condensed" w:cs="Roboto Condensed"/>
        </w:rPr>
      </w:pPr>
      <w:bookmarkStart w:id="9" w:name="_rjc6qmu98m91"/>
      <w:bookmarkEnd w:id="9"/>
      <w:r>
        <w:rPr>
          <w:rFonts w:eastAsia="Roboto Condensed" w:cs="Roboto Condensed" w:ascii="Roboto Condensed" w:hAnsi="Roboto Condensed"/>
        </w:rPr>
        <w:t>Část 3 Interpretace a definice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Heading2"/>
        <w:rPr>
          <w:rFonts w:ascii="Roboto Condensed" w:hAnsi="Roboto Condensed" w:eastAsia="Roboto Condensed" w:cs="Roboto Condensed"/>
        </w:rPr>
      </w:pPr>
      <w:bookmarkStart w:id="10" w:name="_c0wbi7kgjnlr"/>
      <w:bookmarkEnd w:id="10"/>
      <w:r>
        <w:rPr>
          <w:rFonts w:eastAsia="Roboto Condensed" w:cs="Roboto Condensed" w:ascii="Roboto Condensed" w:hAnsi="Roboto Condensed"/>
        </w:rPr>
        <w:t>Čl. 9 Závaznost Kodexu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Kodex je závazný pro všechny piráty a pirátky, registrované příznivkyně a příznivce a použije se na veškerá jejich jednání v souvislosti s výkonem jejich politické, stranické nebo jiné obdobné funkce a/nebo v souvislosti s jejich členstvím ve straně, je-li jejich adresátem kdokoliv jiný z pirátské komunity. Část 1 Kodexu se obdobně uplatní na vztahy týkající se spolupracovníků, kteří jsou dodavateli, v souladu s jejich smlouvou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 xml:space="preserve">Pravidla obsažená v Kodexu se uplatní na veškeré formy jednání bez ohledu na to, zda jde o jednání osobní či v online prostředí. 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</w:r>
    </w:p>
    <w:p>
      <w:pPr>
        <w:pStyle w:val="Heading2"/>
        <w:rPr>
          <w:rFonts w:ascii="Roboto Condensed" w:hAnsi="Roboto Condensed" w:eastAsia="Roboto Condensed" w:cs="Roboto Condensed"/>
        </w:rPr>
      </w:pPr>
      <w:bookmarkStart w:id="11" w:name="_hvydo74ziv5n"/>
      <w:bookmarkEnd w:id="11"/>
      <w:r>
        <w:rPr>
          <w:rFonts w:eastAsia="Roboto Condensed" w:cs="Roboto Condensed" w:ascii="Roboto Condensed" w:hAnsi="Roboto Condensed"/>
        </w:rPr>
        <w:t>Čl. 10 Upřesňující předpis</w:t>
      </w:r>
    </w:p>
    <w:p>
      <w:pPr>
        <w:pStyle w:val="Normal"/>
        <w:jc w:val="both"/>
        <w:rPr>
          <w:rFonts w:ascii="Roboto Condensed" w:hAnsi="Roboto Condensed" w:eastAsia="Roboto Condensed" w:cs="Roboto Condensed"/>
        </w:rPr>
      </w:pPr>
      <w:r>
        <w:rPr>
          <w:rFonts w:eastAsia="Roboto Condensed" w:cs="Roboto Condensed" w:ascii="Roboto Condensed" w:hAnsi="Roboto Condensed"/>
        </w:rPr>
        <w:t>Pro účely výkladu Kodexu může republikový výbor vydat závazné upřesňující předpis, který je nedílnou a závaznou součástí Kodexu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color w:val="134F5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9:20:00Z</dcterms:created>
  <dc:creator/>
  <dc:description/>
  <dc:language>en-US</dc:language>
  <cp:lastModifiedBy>Tereza Hanajová</cp:lastModifiedBy>
  <dcterms:modified xsi:type="dcterms:W3CDTF">2024-01-07T19:20:00Z</dcterms:modified>
  <cp:revision>2</cp:revision>
  <dc:subject/>
  <dc:title/>
</cp:coreProperties>
</file>