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Vyúčtování poskytnutých finančních prostředků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a podporu mediální propagace České pirátské strany v JčK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>
          <w:trHeight w:val="5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íjemc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zev projektu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  <w:gridCol w:w="212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Číslo smlouvy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ýše přidělené dotace v Kč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vanish/>
          <w:sz w:val="18"/>
          <w:szCs w:val="18"/>
        </w:rPr>
      </w:pPr>
      <w:r>
        <w:rPr>
          <w:rFonts w:cs="Arial;Arial" w:ascii="Arial;Arial" w:hAnsi="Arial;Arial"/>
          <w:b/>
          <w:vanish/>
          <w:sz w:val="18"/>
          <w:szCs w:val="1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5343"/>
        <w:gridCol w:w="2107"/>
      </w:tblGrid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7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Číslo dokladu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38" w:leader="none"/>
              </w:tabs>
              <w:autoSpaceDE w:val="false"/>
              <w:spacing w:lineRule="exact" w:line="187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Účel vynaložených prostředků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7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Částka Kč:</w:t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7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elkem vyčerpáno z dotace v Kč: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elkové náklady projektu (včetně dalších zdrojů) v Kč: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Příloha: </w:t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0"/>
        </w:rPr>
        <w:t>Kopie účetních dokladů  ks  ………..</w:t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  <w:t>Závěrečná zpráva</w:t>
      </w:r>
    </w:p>
    <w:p>
      <w:pPr>
        <w:pStyle w:val="Normal"/>
        <w:rPr/>
      </w:pPr>
      <w:r>
        <w:rPr>
          <w:rFonts w:cs="Arial;Arial" w:ascii="Arial;Arial" w:hAnsi="Arial;Arial"/>
          <w:bCs/>
          <w:sz w:val="16"/>
          <w:szCs w:val="16"/>
        </w:rPr>
        <w:t>(průběh a popis skutečné realizace projektu včetně odkazů na dostupná media</w:t>
      </w:r>
      <w:r>
        <w:rPr/>
        <w:t>)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2918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Celý projekt, jehož přímá realizace probíhala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od 14.08. do 21.08.2021,</w:t>
            </w:r>
            <w:r>
              <w:rPr>
                <w:rFonts w:cs="Arial;Arial" w:ascii="Arial;Arial" w:hAnsi="Arial;Arial"/>
                <w:color w:val="FF0000"/>
                <w:sz w:val="20"/>
              </w:rPr>
              <w:t xml:space="preserve"> byl od počátku koncipován jakožto soubor aktivit, které budou primárně zaměřeny na redukci potencionálních rizik spojených s výše uvedenou cílovou skupinou. Náplň činností se tedy neopírala čistě o volnočasové aktivity, ale do projektu bylo interaktivní formou zahrnuto rovněž poznání následků spojených s rizikovým jednáním a chováním a názorné ukázky předcházení těmto následkům. Oproti předchozím letům byl i vzhledem k věku dětí inovován celotáborový program, který byl postaven na spolupráci a píli mravenců.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Obecným zjednodušeným cílem z pohledu dětí tedy bylo poznání respektu jednoho k druhému,  současně nutnost spolupráce a fungování společenství jako takového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V rámci tábora byla pro každý den připravena stěžejní volnočasová aktivita, která byla nenásilnou formou doplněna o činnosti úzce související s předchozím odstavcem.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Každý den byla rovněž realizována večerní reflexe celého dne, kdy měly děti možnost hodnotit pocity a reálný průběh celého dne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Sobota 14.08.2021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Jednalo se o úvodní den pobytu, kdy byl kladen důraz především na aplikaci pravidel (rovněž souvisejících se vzájemným respektem a respektem vůči ostatním). Ostatní aktivity dne byly spíše volnočasové se zaměřením na spolupráci.</w:t>
            </w:r>
          </w:p>
          <w:p>
            <w:pPr>
              <w:pStyle w:val="Normal"/>
              <w:rPr>
                <w:rFonts w:ascii="Arial;Arial" w:hAnsi="Arial;Arial" w:eastAsia="Arial;Arial" w:cs="Arial;Arial"/>
                <w:color w:val="FF0000"/>
                <w:sz w:val="20"/>
              </w:rPr>
            </w:pPr>
            <w:r>
              <w:rPr>
                <w:rFonts w:eastAsia="Arial;Arial" w:cs="Arial;Arial" w:ascii="Arial;Arial" w:hAnsi="Arial;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Neděle 15.08.2021 (Ostrakizace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Soutěžní hra podobná televizní soutěži Riskuj. V rámci samotné hry byla zhruba polovina témat zaměřena na zdraví životní styl a bezpečnost. Pomocí správných odpovědí děti získávaly finanční prostředky. Následně měly možnost tyto prostředky navýšit formou další hazardní hry – zde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 xml:space="preserve">většinou získané finance alespoň částečně ztratily. </w:t>
            </w:r>
            <w:r>
              <w:rPr>
                <w:rFonts w:cs="Arial;Arial" w:ascii="Arial;Arial" w:hAnsi="Arial;Arial"/>
                <w:color w:val="FF0000"/>
                <w:sz w:val="20"/>
              </w:rPr>
              <w:t>Následně se společně v týmech domlouvaly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, jakým způsobem s penězi nejlépe naložit a to tak, aby celému týmu vydržely na celý týden</w:t>
            </w:r>
            <w:r>
              <w:rPr>
                <w:rFonts w:cs="Arial;Arial" w:ascii="Arial;Arial" w:hAnsi="Arial;Arial"/>
                <w:color w:val="FF0000"/>
                <w:sz w:val="20"/>
              </w:rPr>
              <w:t xml:space="preserve"> pobytu. V průběhu celého dne pak byl s dětmi individuálně rozebírán nenásilnou resp. nefrontální cestou význam peněz, možnost jejich získání a hodnota financí ve srovnání s ostatními hodnotami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Prostřednictví nejrůznějších příběhů byly děti uváděny do situací, kdy docházelo k odmítání </w:t>
              <w:br/>
              <w:t>a ostrakizaci. Společně pak hledaly možné formy řešení takových situací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Pondělí 16.08.2021 (Ochrana)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Byla navštívena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Laser Aréna v Písku</w:t>
            </w:r>
            <w:r>
              <w:rPr>
                <w:rFonts w:cs="Arial;Arial" w:ascii="Arial;Arial" w:hAnsi="Arial;Arial"/>
                <w:color w:val="FF0000"/>
                <w:sz w:val="20"/>
              </w:rPr>
              <w:t xml:space="preserve">. Vzhledem k náročnosti cesty a jednotlivých přesunů se jednalo téměř o celodenní výlet. Během cesty jsme se zaměřovali na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způsoby chování ve veřejné dopravě a celkově chování a jednání na veřejných prostranstvích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Laser Aréna nebyla využita pouze jako volnočasová aktivita, ale rovněž jako vstup do tématu ochrany sebe a ostatních a především adekvátních nástrojů na obranu a ochranu. Vzhledem k současnému nastavení společnosti, kdy není u dětí ochrana primárním tématem, byly dětem rovněž rozdány symbolické hodnoty, které je třeba ochraňovat (vajíčka).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Ve večerních hodinách byl dětem vyprávěn příběh (postavy jednaly dle typického chovaní, které děti ve svém okolí běžně hodnotí – lež, dehonestace, vypočítavost, nezájem, násilí, ale rovněž ochota, pomoc, láska, svoboda), kde se 5 různých postav zachovalo určitým způsobem.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Děti následně dostaly za úkol seřadit tyto postavy od té, která se zachovala nejlépe po tu, která se zachovala nejhůře, a to nejprve sami za sebe, následně ve dvojici, poté po skupinách a nakonec všichni dohromady.</w:t>
            </w:r>
            <w:r>
              <w:rPr>
                <w:rFonts w:cs="Arial;Arial" w:ascii="Arial;Arial" w:hAnsi="Arial;Arial"/>
                <w:color w:val="FF0000"/>
                <w:sz w:val="20"/>
              </w:rPr>
              <w:t xml:space="preserve"> Úkolem tedy bylo nalézt správné pořadí. 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Výsledkem celé aktivity bylo uvědomění si, že nelze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nikoho hodnotit pouze na základě kusých informací a několika málo indicií</w:t>
            </w:r>
            <w:r>
              <w:rPr>
                <w:rFonts w:cs="Arial;Arial" w:ascii="Arial;Arial" w:hAnsi="Arial;Arial"/>
                <w:color w:val="FF0000"/>
                <w:sz w:val="20"/>
              </w:rPr>
              <w:t>, ale je třeba si vždy uvědomit, že při hodnocení vycházím ze své vlastní zkušenosti a jen ve výjimečných situacích mám dostatek informací pro objektivní zhodnocení situace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Úterý 17.08.2021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V dopoledních hodinách se děti prostřednictvím specifického příběhu seznamovaly </w:t>
              <w:br/>
              <w:t>a současně nacvičovaly nejrůznější formy odmítání pro ně škodlivých a potenciálně nebezpečných situací.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Odpoledne bylo věnováno návštěvě Zeměráje. Cílem této návštěvy bylo poukázat rovněž na jiné možné možnosti zábavy a poznání než prostřednictvím technických a virtuálních pomůcek.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Středa 18.08.2021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Čtvrtý den táborového programu byl věnován seznámení s integrovaným záchranným systémem, kdy se prostřednictvím hasičů a záchranářů děti seznámily se základními úkony při první pomoci, přičemž si nově nabyté vědomosti rovněž vyzkoušely.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Vzhledem k častému násilí na dětech a mezi dětmi byla dětem také umožněna několika hodinová základní instruktáž KRAV MAGY, kde se instruktor zaměřoval čistě na obranu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Čtvrtek 19.08.2021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Předposlední den tábora byl zaměřen spíše na volnočasové aktivity, které byly zaměřeny na spolupráci mezi dětmi.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>Pátek 20.08.2021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  <w:t>Jelikož se jednalo o poslední den, nebyl program nijak specificky zaměřen na redukci potenciálního patologického jednání. Závěr dne však patřil celkové reflexi všeho poznaného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Odpolední a večerní program byl kromě nutné závěrečné diskotéky věnován schopnosti vzájemného ocenění a uvědomění si kvalit svých i svého okolí.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>Prostřednictvím interaktivní hry měly děti možnost uvědomění si kvalit či pozitivních vlastností druhého a současně zažití pocitu oblíbenosti.</w:t>
            </w:r>
            <w:r>
              <w:rPr>
                <w:rFonts w:cs="Arial;Arial" w:ascii="Arial;Arial" w:hAnsi="Arial;Arial"/>
                <w:color w:val="FF0000"/>
                <w:sz w:val="20"/>
              </w:rPr>
              <w:t xml:space="preserve"> </w:t>
            </w:r>
          </w:p>
          <w:p>
            <w:pPr>
              <w:pStyle w:val="Odstavecseseznamem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  <w:t xml:space="preserve">Celý tábor byl samozřejmě protkán mnoha dalšími aktivitami zaměřenými na výše uvedené či doplňkovými volnočasovými aktivitami, ale jejich popis by pouze roztříštil linii celého pobytu. 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S každým s dětí byl veden závěrečný rozvor s pracovníky OSPOD (v tu dobu vedoucí na táboře), v jehož rámci byla vyzdvižena pozitiva daného dítěte, ale současně bylo upozorněno na potencionální rizika, skytající jeho chování a jednání. Současně byl každému z dětí učiněn souhrn do spisové dokumentace popř. nastaven další individuální plán. 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 xml:space="preserve">Některé z dětí samy </w:t>
              <w:br/>
              <w:t xml:space="preserve">a zcela dobrovolně po ukončení navštěvují pracovníky OSPOD a sdělují jim svoji aktuální situaci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FF0000"/>
                <w:sz w:val="20"/>
              </w:rPr>
              <w:t xml:space="preserve">Informace o realizaci projektu za finanční spoluúčasti Jihočeského kraje byla zveřejněna na webových stránkách města Vodňany </w:t>
            </w:r>
            <w:hyperlink r:id="rId2">
              <w:r>
                <w:rPr>
                  <w:rStyle w:val="InternetLink"/>
                  <w:rFonts w:cs="Arial;Arial" w:ascii="Arial;Arial" w:hAnsi="Arial;Arial"/>
                  <w:color w:val="FF0000"/>
                  <w:sz w:val="20"/>
                </w:rPr>
                <w:t>https://www.vodnany.eu/kazdy-z-nas-je-jedinecny-ale-jeden-bez-druheho-jsme-kazdy-sam/d-453698</w:t>
              </w:r>
            </w:hyperlink>
            <w:r>
              <w:rPr>
                <w:rFonts w:cs="Arial;Arial" w:ascii="Arial;Arial" w:hAnsi="Arial;Arial"/>
                <w:color w:val="FF0000"/>
                <w:sz w:val="20"/>
              </w:rPr>
              <w:t xml:space="preserve"> a ve Zpravodaji města Vodňany </w:t>
            </w:r>
            <w:hyperlink r:id="rId3">
              <w:r>
                <w:rPr>
                  <w:rStyle w:val="InternetLink"/>
                  <w:rFonts w:cs="Arial;Arial" w:ascii="Arial;Arial" w:hAnsi="Arial;Arial"/>
                  <w:color w:val="FF0000"/>
                  <w:sz w:val="20"/>
                </w:rPr>
                <w:t>https://www.vodnany.eu/assets/File.ashx?id_org=18428&amp;id_dokumenty=453900</w:t>
              </w:r>
            </w:hyperlink>
            <w:r>
              <w:rPr>
                <w:rFonts w:cs="Arial;Arial" w:ascii="Arial;Arial" w:hAnsi="Arial;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0"/>
        </w:rPr>
        <w:t>V…………………… dne: ……………</w:t>
        <w:tab/>
        <w:tab/>
        <w:tab/>
        <w:t xml:space="preserve">                …………………………….</w:t>
      </w:r>
    </w:p>
    <w:p>
      <w:pPr>
        <w:pStyle w:val="Normal"/>
        <w:ind w:left="5672" w:firstLine="709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za příjemce </w:t>
      </w:r>
    </w:p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24" w:top="1134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nymed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76" w:leader="none"/>
        <w:tab w:val="left" w:pos="2410" w:leader="none"/>
        <w:tab w:val="left" w:pos="2552" w:leader="none"/>
        <w:tab w:val="left" w:pos="5245" w:leader="none"/>
        <w:tab w:val="left" w:pos="7088" w:leader="none"/>
        <w:tab w:val="right" w:pos="9072" w:leader="none"/>
      </w:tabs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mbria" w:ascii="Cambria" w:hAnsi="Cambria"/>
        <w:b w:val="false"/>
        <w:sz w:val="24"/>
        <w:szCs w:val="24"/>
      </w:rPr>
      <w:t xml:space="preserve">Vyúčtování poskytnutých finančních prostředků </w:t>
      <w:br/>
      <w:t xml:space="preserve">na podporu mediální propagace České pirátské strany v JčK </w:t>
    </w:r>
  </w:p>
  <w:p>
    <w:pPr>
      <w:pStyle w:val="Header"/>
      <w:jc w:val="center"/>
      <w:rPr>
        <w:rFonts w:ascii="Cambria" w:hAnsi="Cambria" w:cs="Cambria"/>
        <w:b/>
        <w:b/>
        <w:sz w:val="24"/>
        <w:szCs w:val="24"/>
        <w:lang w:val="en-US" w:eastAsia="en-US"/>
      </w:rPr>
    </w:pPr>
    <w:r>
      <w:rPr>
        <w:rFonts w:cs="Cambria" w:ascii="Cambria" w:hAnsi="Cambria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109855</wp:posOffset>
              </wp:positionV>
              <wp:extent cx="5911850" cy="10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4000">
                        <a:solidFill>
                          <a:srgbClr val="66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15pt;margin-top:8.65pt;width:0pt;height:0pt" type="_x0000_t32">
              <v:stroke color="#663300" weight="540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;Arial" w:hAnsi="Arial;Arial" w:eastAsia="Times New Roman;Times New Roman" w:cs="Arial;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;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;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eastAsia="Times New Roman;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;Arial" w:hAnsi="Arial;Arial" w:eastAsia="Times New Roman;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4">
    <w:name w:val="WW8Num32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ocality">
    <w:name w:val="locality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rFonts w:ascii="Arial;Arial" w:hAnsi="Arial;Arial" w:cs="Arial;Arial"/>
      <w:b/>
      <w:szCs w:val="22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0"/>
      <w:szCs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t">
    <w:name w:val="Adresát"/>
    <w:basedOn w:val="Normal"/>
    <w:qFormat/>
    <w:p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jc w:val="left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rFonts w:ascii="Ganymed;Symbol" w:hAnsi="Ganymed;Symbol" w:cs="Ganymed;Symbol"/>
      <w:b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dnany.eu/kazdy-z-nas-je-jedinecny-ale-jeden-bez-druheho-jsme-kazdy-sam/d-453698" TargetMode="External"/><Relationship Id="rId3" Type="http://schemas.openxmlformats.org/officeDocument/2006/relationships/hyperlink" Target="https://www.vodnany.eu/assets/File.ashx?id_org=18428&amp;id_dokumenty=4539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apirmestostarost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6:00Z</dcterms:created>
  <dc:creator>SekretariatXP</dc:creator>
  <dc:description/>
  <cp:keywords/>
  <dc:language>en-US</dc:language>
  <cp:lastModifiedBy>Traore Júsuf</cp:lastModifiedBy>
  <cp:lastPrinted>2015-10-20T08:49:00Z</cp:lastPrinted>
  <dcterms:modified xsi:type="dcterms:W3CDTF">2023-02-28T14:21:00Z</dcterms:modified>
  <cp:revision>29</cp:revision>
  <dc:subject/>
  <dc:title>MĚSTSKÝ  ÚŘAD  VODŇANY</dc:title>
</cp:coreProperties>
</file>