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z w:val="26"/>
          <w:szCs w:val="26"/>
        </w:rPr>
        <w:t>K a n d i d á t n í   l i s t i n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pro volby do zastupitelstva obce Líbeznic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konané ve dnech 23. a 24. září 202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Sdružení nezávislých kandidátů PRO LÍBEZNICE</w:t>
      </w:r>
      <w:r>
        <w:rPr>
          <w:b/>
          <w:bCs/>
          <w:cap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>sdružení nezávislých kandidátů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Kandidáti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602"/>
        <w:gridCol w:w="613"/>
        <w:gridCol w:w="2311"/>
        <w:gridCol w:w="1087"/>
        <w:gridCol w:w="2809"/>
      </w:tblGrid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č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Jméno a příjmen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ěk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volán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obec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litická příslušnost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gr. František ZÁVORK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odborný referent Odboru legislativně právního Stř. kraj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amuel VOLP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stud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Česká pirátská strana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omáš KRYSM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OSV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artin KADEČK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obchodní zástup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Sylva OLIVERIUSOVÁ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asistentka náměstk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Václav PAZDERA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operátor  na NC stojí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ng. Bohumila VAŠEND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zahradní architek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nna PAVLAS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OSV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éla NOVÁK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kadeřni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ndrea FRANK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studující, pracovnice notář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Lenka MATAJ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fyzioterapeu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Bc. Šárka MAUR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ětská zdravotní se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Jitka NEUMANNOV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planogramista-space plannin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ng. Petr DOUBRAV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analytik v oblasti pojišťovnictv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Zdeněk STIB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správce sportovního zařízen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Líbezn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bez politické příslušnosti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-284" w:right="0" w:firstLine="284"/>
        <w:jc w:val="both"/>
        <w:rPr/>
      </w:pPr>
      <w:r>
        <w:rPr>
          <w:sz w:val="22"/>
          <w:szCs w:val="22"/>
        </w:rPr>
        <w:t xml:space="preserve">Zmocněnec volební strany: </w:t>
      </w:r>
      <w:r>
        <w:rPr>
          <w:b/>
          <w:sz w:val="22"/>
          <w:szCs w:val="22"/>
        </w:rPr>
        <w:t>Petr Novák</w:t>
      </w:r>
      <w:r>
        <w:rPr>
          <w:sz w:val="22"/>
          <w:szCs w:val="22"/>
        </w:rPr>
        <w:t>, Hovorčovická 376, 250 65 Líbeznic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284" w:right="0" w:firstLine="284"/>
        <w:jc w:val="both"/>
        <w:rPr/>
      </w:pPr>
      <w:r>
        <w:rPr>
          <w:sz w:val="22"/>
          <w:szCs w:val="22"/>
        </w:rPr>
        <w:t>podpis zmocněnc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áhradník zmocněnce: </w:t>
      </w:r>
      <w:r>
        <w:rPr>
          <w:b/>
          <w:sz w:val="22"/>
          <w:szCs w:val="22"/>
        </w:rPr>
        <w:t>Ing. Stanislava Závorková</w:t>
      </w:r>
      <w:r>
        <w:rPr>
          <w:sz w:val="22"/>
          <w:szCs w:val="22"/>
        </w:rPr>
        <w:t>, Krátká 8, 250 65 Líbeznice</w:t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284" w:right="0" w:firstLine="284"/>
        <w:jc w:val="both"/>
        <w:rPr/>
      </w:pPr>
      <w:r>
        <w:rPr>
          <w:sz w:val="22"/>
          <w:szCs w:val="22"/>
        </w:rPr>
        <w:t xml:space="preserve">V Líbeznicích dne 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  <Pages>99</Pages>
  <Words>235</Words>
  <Characters>1688</Characters>
  <CharactersWithSpaces>1456</CharactersWithSpaces>
  <Company>M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8:36:00Z</dcterms:created>
  <dc:creator>MV</dc:creator>
  <dc:description/>
  <dc:language>en-US</dc:language>
  <cp:lastModifiedBy/>
  <cp:lastPrinted>2022-06-20T10:12:00Z</cp:lastPrinted>
  <dcterms:modified xsi:type="dcterms:W3CDTF">2022-06-28T20:25:00Z</dcterms:modified>
  <cp:revision>14</cp:revision>
  <dc:subject/>
  <dc:title>Vzo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tišek</vt:lpwstr>
  </property>
</Properties>
</file>