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Memorandum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k využití a rozvoji BVVP Milovice - Mladá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dále jen Memorandum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vřené mez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tiesCtrlShiftPA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Středočeským krajem (dále jen „Kraj“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a městy a obcemi, do jejichž správních území spadají či souvisejí s nimi nemovitosti v majetku Kraje v bývalém vojenském výcvikovém prostoru Milovice - Mladá (dále jen BVVP) 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městy: Milovice, Lysá nad Labem a Benátky nad Jizerou, obcemi: Jiřice, Lipník, Straky, Všejany a Zbožíčko, (dále jen „Dotčená města a obce“, a spolu s Krajem dále jen „Strany“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Strany Memoranda, jejich zmocnění zástupci a označení usnesení zastupitelstva kraje/obce , kterým bylo znění Memoranda schváleno:</w:t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tředočeský kraj, </w:t>
      </w:r>
      <w:r>
        <w:rPr>
          <w:rFonts w:cs="Times New Roman" w:ascii="Times New Roman" w:hAnsi="Times New Roman"/>
          <w:sz w:val="24"/>
          <w:szCs w:val="24"/>
        </w:rPr>
        <w:t>zastoupen hejtmankou Mgr. Petrou Peckovou, usnesení Zastupitelstva Středočeského kraje č.: …………………………, ze dne ……………,</w:t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ěsto Milovice, </w:t>
      </w:r>
      <w:r>
        <w:rPr>
          <w:rFonts w:cs="Times New Roman" w:ascii="Times New Roman" w:hAnsi="Times New Roman"/>
          <w:sz w:val="24"/>
          <w:szCs w:val="24"/>
        </w:rPr>
        <w:t>zastoupené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rostou Lukášem Pilcem, usnesení Zastupitelstva města Milovice č.: …………………………, ze dne ……………,</w:t>
      </w:r>
    </w:p>
    <w:p>
      <w:pPr>
        <w:pStyle w:val="Odstavecseseznamem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ěsto Lysá nad Labem, </w:t>
      </w:r>
      <w:r>
        <w:rPr>
          <w:rFonts w:cs="Times New Roman" w:ascii="Times New Roman" w:hAnsi="Times New Roman"/>
          <w:sz w:val="24"/>
          <w:szCs w:val="24"/>
        </w:rPr>
        <w:t>zastoupené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rostou Ing. Karlem Otavou, usnesení Zastupitelstva města Lysá nad Labem č.: …………………………, ze dne ……………,</w:t>
      </w:r>
    </w:p>
    <w:p>
      <w:pPr>
        <w:pStyle w:val="Odstavecseseznamem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ěsto Benátky nad Jizerou, </w:t>
      </w:r>
      <w:r>
        <w:rPr>
          <w:rFonts w:cs="Times New Roman" w:ascii="Times New Roman" w:hAnsi="Times New Roman"/>
          <w:sz w:val="24"/>
          <w:szCs w:val="24"/>
        </w:rPr>
        <w:t>zastoupené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rostou PhDr. Ing. Karlem Bendlem, LL.M., MBA, usnesení Zastupitelstva města Benátky nad Jizerou č.: …………………………, ze dne ……………,</w:t>
      </w:r>
    </w:p>
    <w:p>
      <w:pPr>
        <w:pStyle w:val="Odstavecseseznamem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center" w:pos="284" w:leader="none"/>
          <w:tab w:val="center" w:pos="6840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bec Jiřice, </w:t>
      </w:r>
      <w:r>
        <w:rPr>
          <w:rFonts w:cs="Times New Roman" w:ascii="Times New Roman" w:hAnsi="Times New Roman"/>
          <w:sz w:val="24"/>
          <w:szCs w:val="24"/>
        </w:rPr>
        <w:t>zastoupená starostko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roslavou Mičkovou, usnesení Zastupitelstva obce Jiřice č.: ………………………… ze dne ……………,</w:t>
      </w:r>
    </w:p>
    <w:p>
      <w:pPr>
        <w:pStyle w:val="Odstavecseseznamem"/>
        <w:tabs>
          <w:tab w:val="clear" w:pos="708"/>
          <w:tab w:val="center" w:pos="284" w:leader="none"/>
        </w:tabs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center" w:pos="284" w:leader="none"/>
          <w:tab w:val="center" w:pos="6840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bec Lipník, </w:t>
      </w:r>
      <w:r>
        <w:rPr>
          <w:rFonts w:cs="Times New Roman" w:ascii="Times New Roman" w:hAnsi="Times New Roman"/>
          <w:sz w:val="24"/>
          <w:szCs w:val="24"/>
        </w:rPr>
        <w:t>zastoupená starostko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g. Ingrid Podroužkovou, usnesení Zastupitelstva obce Lipník č.: ………………………… ze dne ……………,</w:t>
      </w:r>
    </w:p>
    <w:p>
      <w:pPr>
        <w:pStyle w:val="Odstavecseseznamem"/>
        <w:tabs>
          <w:tab w:val="clear" w:pos="708"/>
          <w:tab w:val="center" w:pos="284" w:leader="none"/>
        </w:tabs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center" w:pos="284" w:leader="none"/>
          <w:tab w:val="center" w:pos="6840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bec Straky, </w:t>
      </w:r>
      <w:r>
        <w:rPr>
          <w:rFonts w:cs="Times New Roman" w:ascii="Times New Roman" w:hAnsi="Times New Roman"/>
          <w:sz w:val="24"/>
          <w:szCs w:val="24"/>
        </w:rPr>
        <w:t>zastoupená starosto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sefem Šťastným, usnesení Zastupitelstva obce Straky č.: ………………………… ze dne ……………,</w:t>
      </w:r>
    </w:p>
    <w:p>
      <w:pPr>
        <w:pStyle w:val="Odstavecseseznamem"/>
        <w:tabs>
          <w:tab w:val="clear" w:pos="708"/>
          <w:tab w:val="center" w:pos="284" w:leader="none"/>
        </w:tabs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center" w:pos="284" w:leader="none"/>
          <w:tab w:val="center" w:pos="6840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bec Všejany,</w:t>
      </w:r>
      <w:r>
        <w:rPr>
          <w:rFonts w:cs="Times New Roman" w:ascii="Times New Roman" w:hAnsi="Times New Roman"/>
          <w:sz w:val="24"/>
          <w:szCs w:val="24"/>
        </w:rPr>
        <w:t xml:space="preserve"> zastoupená starosto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lem Nejedlo, usnesení Zastupitelstva obce Všejany č.: ………………………… ze dne …………..,</w:t>
      </w:r>
    </w:p>
    <w:p>
      <w:pPr>
        <w:pStyle w:val="Odstavecseseznamem"/>
        <w:tabs>
          <w:tab w:val="clear" w:pos="708"/>
          <w:tab w:val="center" w:pos="284" w:leader="none"/>
        </w:tabs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center" w:pos="284" w:leader="none"/>
          <w:tab w:val="center" w:pos="6840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ec Zbožíčko,</w:t>
      </w:r>
      <w:r>
        <w:rPr>
          <w:rFonts w:cs="Times New Roman" w:ascii="Times New Roman" w:hAnsi="Times New Roman"/>
          <w:sz w:val="24"/>
          <w:szCs w:val="24"/>
        </w:rPr>
        <w:t xml:space="preserve"> zastoupená starostko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gr. Vlastou Stránskou, usnesení Zastupitelstva obce Zbožíčko č.: ………………………… ze dne …………..</w:t>
      </w:r>
    </w:p>
    <w:p>
      <w:pPr>
        <w:pStyle w:val="PartiesCtrlShiftPA"/>
        <w:numPr>
          <w:ilvl w:val="0"/>
          <w:numId w:val="0"/>
        </w:numPr>
        <w:tabs>
          <w:tab w:val="clear" w:pos="708"/>
          <w:tab w:val="center" w:pos="284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84" w:leader="none"/>
        </w:tabs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eambu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zhledem k tomu, že předmětné území BVVP, jakož i samotný brownfield – lokality v majetku Kraje s pozůstatky po vojenském využití území, zejména po Sovětské armádě, prošlo již dlouhým a obtížným obdobím dílčích sanací a regeneračních prací, které dále pokračují, a zejména s ohledem na stávající užívání a postupně formulované záměry na finální využití lokalit v majetku Kraje, je zvolena forma společného Memoranda samosprávných představitelů Kraje a Dotčených měst a obcí k přijetí zásad a principů, které budou uplatňovány při využití a rozvoji zejména předmětných nemovitostí Kraje v BVVP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ákladní teze Memorand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edstavitelé Stran Memoranda se dohodli na základních tezích, které představují očekávané a žádoucí principy a záměry napravující negativa dané specifické oblasti zařazené mj. pro podporu jak v krajských, tak celostátních regionálně rozvojových dokumentech - a to jakožto hospodářsky a sociálně ohrožené území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zejména o vytváření podmínek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efektivní využití a rozvoj daného území - přičemž budou respektovány principy přiměřenosti a udržitelnosti,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respektování stávajících chráněných přírodních fenoménů a potřebných životních podmínek a to i v oblastec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ydlení a ekonomiky, </w:t>
      </w:r>
      <w:r>
        <w:rPr>
          <w:rFonts w:cs="Times New Roman" w:ascii="Times New Roman" w:hAnsi="Times New Roman"/>
          <w:strike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rozvoj vědy, výzkumu, inovací, výroby a služeb s vysokou přidanou hodnotou, diverzifikaci ekonomiky kraje, vznik kvalifikovaných pracovních míst a rozvoj znalostní ekonomiky,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nové využití lokalit v majetku Kraje po dokončení sanací a regenerace ploch po provedených demolicích staveb někdejšího vojenského určení - v souladu s trendovými záměry regenerace brownfieldů, zejm. dle přijaté Strategie rozvoje územního obvodu Středočeského kraje (dále jen „Strategie rozvoje kraje“) a Regionální inovační strategie Středočeského kraje (dále jen „RIS3 strategie“). </w:t>
      </w:r>
    </w:p>
    <w:p>
      <w:pPr>
        <w:pStyle w:val="Normal"/>
        <w:spacing w:lineRule="auto" w:line="240"/>
        <w:ind w:left="284" w:hanging="6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ilíře dalšího rozvoje územ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Scénář rozvoje: „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Věda, inovace, cestovní ruch</w:t>
      </w:r>
      <w:r>
        <w:rPr>
          <w:rFonts w:cs="Times New Roman" w:ascii="Times New Roman" w:hAnsi="Times New Roman"/>
          <w:bCs/>
          <w:sz w:val="24"/>
          <w:szCs w:val="24"/>
        </w:rPr>
        <w:t>“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lavní cíle: udržitelný rozvoj a ochrana přírody a krajiny, tvorba kvalitního životního prostředí, zóny bydlení, služeb a práce, tvorba kvalifikovaných pracovních míst, rozvoj znalostní ekonomiky, diverzifikace ekonomické základny kraje, posílení konkurenceschopnosti kraje, rozvoj inovačního potenciálu, rozvoj cestovního ruchu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ákladní pilíře (směry) rozvoje (ad příl. č. 2 Memoranda):</w:t>
      </w:r>
    </w:p>
    <w:p>
      <w:pPr>
        <w:pStyle w:val="Odstavecseseznamem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Ochrana přírody a krajiny, věda a výzkum, udržitelný cestovní ruch, ekoturistika</w:t>
      </w:r>
    </w:p>
    <w:p>
      <w:pPr>
        <w:pStyle w:val="Odstavecseseznamem"/>
        <w:numPr>
          <w:ilvl w:val="0"/>
          <w:numId w:val="5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ropsky významná lokalita Milovice - Mladá (NATURA 2000),</w:t>
      </w:r>
    </w:p>
    <w:p>
      <w:pPr>
        <w:pStyle w:val="Odstavecseseznamem"/>
        <w:numPr>
          <w:ilvl w:val="0"/>
          <w:numId w:val="5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rodní přírodní památka Mladá,</w:t>
      </w:r>
    </w:p>
    <w:p>
      <w:pPr>
        <w:pStyle w:val="Odstavecseseznamem"/>
        <w:numPr>
          <w:ilvl w:val="0"/>
          <w:numId w:val="5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Územní systém ekologické stability (ÚSES, Regionální biocentrum Kateřina – </w:t>
      </w:r>
    </w:p>
    <w:p>
      <w:pPr>
        <w:pStyle w:val="Odstavecseseznamem"/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ák, aj.)</w:t>
      </w:r>
    </w:p>
    <w:p>
      <w:pPr>
        <w:pStyle w:val="Odstavecseseznamem"/>
        <w:numPr>
          <w:ilvl w:val="0"/>
          <w:numId w:val="5"/>
        </w:numPr>
        <w:spacing w:lineRule="auto" w:line="276"/>
        <w:ind w:left="567" w:hanging="283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Přírodní rezervace Milovice</w:t>
      </w:r>
      <w:r>
        <w:rPr>
          <w:rFonts w:eastAsia="Times New Roman" w:cs="Times New Roman" w:ascii="Times New Roman" w:hAnsi="Times New Roman"/>
          <w:b/>
          <w:bCs/>
          <w:color w:val="28634C"/>
          <w:sz w:val="24"/>
          <w:szCs w:val="24"/>
          <w:lang w:eastAsia="cs-C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rezervace divokých koní a dalších velkých kopytníků),</w:t>
      </w:r>
    </w:p>
    <w:p>
      <w:pPr>
        <w:pStyle w:val="Odstavecseseznamem"/>
        <w:numPr>
          <w:ilvl w:val="0"/>
          <w:numId w:val="5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ýzkumné projekty Akademie věd České republiky, univerzit a dalších institucí („Vliv velkých býložravců na vybrané skupiny organismů v EVL Milovice - Mladá“, aj.), </w:t>
      </w:r>
    </w:p>
    <w:p>
      <w:pPr>
        <w:pStyle w:val="Odstavecseseznamem"/>
        <w:numPr>
          <w:ilvl w:val="0"/>
          <w:numId w:val="5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voj ekoturistiky (ve vazbě mj. i na výše uvedené území a projekty), turistiky, </w:t>
      </w:r>
    </w:p>
    <w:p>
      <w:pPr>
        <w:pStyle w:val="Odstavecseseznamem"/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ykloturistiky a obecně rozvoj udržitelného cestovního ruchu.</w:t>
      </w:r>
    </w:p>
    <w:p>
      <w:pPr>
        <w:pStyle w:val="Odstavecseseznamem"/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Věda, výzkum, inovace, high-tech průmyslová zóna (smart park, vědeckotechnický park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  <w:u w:val="single"/>
        </w:rPr>
        <w:t>kvalitní bydle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ovační firmy (VALEO AUTOKLIMATIZACE k. s., apod.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ědeckovýzkumné, inovační a další projekty – např. univerzit, vysokých škol, Akademie věd ČR, aj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p. podnikatelský inkubátor a další projekty naplňující daný pilíř (směr) rozvoje.</w:t>
      </w:r>
    </w:p>
    <w:p>
      <w:pPr>
        <w:pStyle w:val="Odstavecseseznamem"/>
        <w:spacing w:lineRule="auto" w:line="276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estovací a multifunkční plochy</w:t>
      </w:r>
    </w:p>
    <w:p>
      <w:pPr>
        <w:pStyle w:val="Odstavecseseznamem"/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stovací funkce (VALEO AUTOKLIMATIZACE k. s., výhledově další firmy v rámci možností daných nájemní smlouvou s VALEO AUTOKLIMATIZACE k. s),</w:t>
      </w:r>
    </w:p>
    <w:p>
      <w:pPr>
        <w:pStyle w:val="Odstavecseseznamem"/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ultifunkce (např. velké hudební festivaly Votvírák, Let it Roll apod. v rámci možností daných nájemní smlouvou s VALEO AUTOKLIMATIZACE k. s. a využitím letištní plochy SLZ - Aeroklub).</w:t>
      </w:r>
    </w:p>
    <w:p>
      <w:pPr>
        <w:pStyle w:val="Odstavecseseznamem"/>
        <w:spacing w:lineRule="auto" w:line="276"/>
        <w:ind w:left="567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ymezení území rozvoje a územní plán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Území rozvoje představuje plochy – lokality </w:t>
      </w:r>
      <w:r>
        <w:rPr>
          <w:rFonts w:cs="Times New Roman" w:ascii="Times New Roman" w:hAnsi="Times New Roman"/>
          <w:sz w:val="24"/>
          <w:szCs w:val="24"/>
        </w:rPr>
        <w:t>A, B a C v majetku Středočeského kraje (ad příl. č. 1 Memoranda). Pro výběr scénáře pro stěžejní plochu brownfieldu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lokalitu A – se počítá s územní studií, jejíž pořízení umožní změna č. 1 ÚP města Milovice. Severovýchodní sektor bývalého vojenského letiště zasahuje do katastru obce Straky a náleží do rozvojové plochy A. Proto je nanejvýš žádoucí koordinace možného funkčního využití i této plochy, zejm. v ÚP obce Straky. Proto i v rámci specifické plochy dle ZÚR SK bude řešena i tato část lokality A v návaznosti na uvedenou územní studii. V lokalitách ozn. B a C se v rámci rozvoje počítá s využitím nemovitostí v souladu s platnými ÚP – Města Milovice a Obce Lipník. Rovněž se počítá se vzájemnou součinností Stran pří příp. úpravách ÚPD Kraje, uvedených municipalit i v katastrech sousedících obcí – Města Benátky nad Jizerou a Obce Jiřice - ve smyslu uplatnění možných vybraných funkcí využití území z uvedeného pilíře 1) (ad čl. II. a příl. č. 2 Memoranda). Pro rozvoj zájmového území jedná se např. o umožnění realizace doprovodné technické a dopravní infrastruktury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patření pro realizaci zvoleného scénář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Opatření pro realizaci zvoleného scénáře a udržitelný rozvoj daného území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ínka kvality realizovaných investic z pohledu rozvoje znalostní ekonomiky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) soulad se strategií rozvoje kraje i RIS3 strategií,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b) podmínka tvorby kvalifikovaných pracovních míst,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c) diverzifikace ekonomické základny kraje,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) rozvoj znalostní ekonomiky;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ochy pro skladování vymezovat na dotčených pozemcích kraje jen v omezeném rozsahu a pouze jako doplněk aktivity s vyšší přidanou hodnotou,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šit zadržení a využití srážkové vody v území (podzemní nádrže, podzemní vsakovací nádrže, příp. i retenční nádrže, zasakovací pásy a průlehy, aj.),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ůraz na využití inovativních nízkouhlíkových technologií (aplikace nových energeticky šetrných materiálů, využití druhotných surovin k udržitelné výstavbě, inteligentní prvky řízení budov, nízkouhlíková doprava, aj.),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ánit vzniku tepelných ostrovů v území,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šit území s ohledem na ochranu krajiny a životního prostředí,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ší opatření za účelem podpory cirkulární ekonomiky a udržitelného rozvoje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Závěrečná ustanovení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Odstavecseseznamem"/>
        <w:numPr>
          <w:ilvl w:val="0"/>
          <w:numId w:val="6"/>
        </w:numPr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Memorandum je uzavíráno v souladu s § 35 odst. 2 písm. d) zákona č. 129/2000 Sb., o krajích (krajské zřízení) a § 35 odst. 1 a 2 a zákona č. 128/2000 Sb., o obcích (obecní zřízení), ve znění pozdějších předpisů, a v souladu s usneseními městských/obecních zastupitelstev Stran.</w:t>
      </w:r>
    </w:p>
    <w:p>
      <w:pPr>
        <w:pStyle w:val="Odstavecseseznamem"/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6"/>
        </w:numPr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Memorandum je platné a účinné okamžikem jeho podpisu posledním oprávněným zástupcem Stran.</w:t>
      </w:r>
    </w:p>
    <w:p>
      <w:pPr>
        <w:pStyle w:val="Odstavecseseznamem"/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6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to Memorandum se vyhotovuje v 9 vyhotoveních, přičemž každá ze Stran obdrží po jednom vyhotoven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aze dne ……………………………………..</w:t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Středočeský kraj</w:t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Mgr. Petra Pecková, hejtmank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Milovicích dne ………………………………..</w:t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Město Milovice </w:t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Lukáš Pilc, starosta </w:t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Lysé nad Labem ……………………..………...</w:t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Město Lysá nad Labem</w:t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Ing. Karel Otava, starosta </w:t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Benátkách nad Jizerou dne …………………...</w:t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Město Benátky nad Jizerou</w:t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PhDr. Ing. Karel Bendl, LL.M., MBA, starosta</w:t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Jiřicích dne ………………………………….</w:t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Obec Jiřice</w:t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Miroslava Mičková, starostka</w:t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Lipníku dne ………………………………….</w:t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Obec Lipník</w:t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Ing. Ingrid Podroužková, starostka</w:t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 Strakách dne ………………………………..</w:t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Obec Straky</w:t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Josef Šťastný, starosta</w:t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 Všejanech ………………………………….</w:t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Obec Všejany</w:t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Karel Nejedlo, starosta</w:t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 Zbožíčku dne ………………………………</w:t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Obec Zbožíčko</w:t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gr. Vlasta Stránská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700" w:leader="none"/>
          <w:tab w:val="center" w:pos="68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řílohy č.: 1 a 2 Memorand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18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bCs w:val="false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9">
    <w:lvl w:ilvl="0">
      <w:start w:val="1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left="1440" w:hanging="0"/>
      <w:outlineLvl w:val="0"/>
    </w:pPr>
    <w:rPr>
      <w:rFonts w:ascii="Times New Roman" w:hAnsi="Times New Roman" w:eastAsia="Times New Roman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/>
      <w:i w:val="false"/>
      <w:sz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bCs w:val="false"/>
      <w:sz w:val="22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sz w:val="22"/>
    </w:rPr>
  </w:style>
  <w:style w:type="character" w:styleId="WW8Num12z0">
    <w:name w:val="WW8Num12z0"/>
    <w:qFormat/>
    <w:rPr>
      <w:rFonts w:ascii="Times New Roman" w:hAnsi="Times New Roman" w:eastAsia="Calibri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  <w:b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ahoma"/>
      <w:b/>
      <w:sz w:val="24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tiesCtrlShiftPA">
    <w:name w:val="Parties (CtrlShift P+A)"/>
    <w:qFormat/>
    <w:pPr>
      <w:widowControl/>
      <w:numPr>
        <w:ilvl w:val="0"/>
        <w:numId w:val="2"/>
      </w:numPr>
      <w:bidi w:val="0"/>
      <w:spacing w:lineRule="auto" w:line="288" w:before="0" w:after="140"/>
      <w:jc w:val="both"/>
    </w:pPr>
    <w:rPr>
      <w:rFonts w:ascii="Verdana" w:hAnsi="Verdana" w:eastAsia="Times New Roman" w:cs="Verdana"/>
      <w:color w:val="auto"/>
      <w:kern w:val="2"/>
      <w:sz w:val="18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3:23:00Z</dcterms:created>
  <dc:creator>Rovenská Lucie Ing.</dc:creator>
  <dc:description/>
  <cp:keywords/>
  <dc:language>en-US</dc:language>
  <cp:lastModifiedBy>Plzák Jaroslav</cp:lastModifiedBy>
  <cp:lastPrinted>2021-08-17T14:13:00Z</cp:lastPrinted>
  <dcterms:modified xsi:type="dcterms:W3CDTF">2021-08-17T13:23:00Z</dcterms:modified>
  <cp:revision>2</cp:revision>
  <dc:subject/>
  <dc:title/>
</cp:coreProperties>
</file>