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overflowPunct w:val="false"/>
        <w:autoSpaceDE w:val="false"/>
        <w:spacing w:lineRule="atLeast" w:line="240" w:before="120" w:after="0"/>
        <w:rPr/>
      </w:pPr>
      <w:r>
        <w:rPr>
          <w:color w:val="000000"/>
        </w:rPr>
        <w:t>Příloha č. 2 k usnesení Rady HMP č. 1093 ze dne 20. 6. 2013 ve znění usnesení Rady HMP              č. 158 ze dne 28. 1. 2014</w:t>
      </w:r>
    </w:p>
    <w:p>
      <w:pPr>
        <w:pStyle w:val="Normal"/>
        <w:rPr>
          <w:i/>
          <w:i/>
          <w:color w:val="000000"/>
          <w:szCs w:val="30"/>
          <w:u w:val="single"/>
        </w:rPr>
      </w:pPr>
      <w:r>
        <w:rPr>
          <w:i/>
          <w:color w:val="000000"/>
          <w:szCs w:val="30"/>
          <w:u w:val="single"/>
        </w:rPr>
      </w:r>
    </w:p>
    <w:p>
      <w:pPr>
        <w:pStyle w:val="Normal"/>
        <w:rPr>
          <w:i/>
          <w:i/>
          <w:color w:val="000000"/>
          <w:szCs w:val="30"/>
          <w:u w:val="single"/>
        </w:rPr>
      </w:pPr>
      <w:r>
        <w:rPr>
          <w:i/>
          <w:color w:val="000000"/>
          <w:szCs w:val="30"/>
          <w:u w:val="single"/>
        </w:rPr>
      </w:r>
    </w:p>
    <w:p>
      <w:pPr>
        <w:pStyle w:val="Normal"/>
        <w:rPr>
          <w:i/>
          <w:i/>
          <w:color w:val="000000"/>
          <w:szCs w:val="30"/>
          <w:u w:val="single"/>
        </w:rPr>
      </w:pPr>
      <w:r>
        <w:rPr>
          <w:i/>
          <w:color w:val="000000"/>
          <w:szCs w:val="30"/>
          <w:u w:val="single"/>
        </w:rPr>
      </w:r>
    </w:p>
    <w:p>
      <w:pPr>
        <w:pStyle w:val="Normal"/>
        <w:rPr>
          <w:i/>
          <w:i/>
          <w:iCs/>
          <w:color w:val="000000"/>
          <w:szCs w:val="30"/>
          <w:u w:val="single"/>
        </w:rPr>
      </w:pPr>
      <w:r>
        <w:rPr>
          <w:i/>
          <w:iCs/>
          <w:color w:val="000000"/>
          <w:szCs w:val="30"/>
          <w:u w:val="single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7230" w:leader="none"/>
        </w:tabs>
        <w:ind w:left="0" w:hanging="0"/>
        <w:rPr>
          <w:color w:val="000000"/>
          <w:u w:val="single"/>
        </w:rPr>
      </w:pPr>
      <w:bookmarkStart w:id="0" w:name="OLE_LINK1"/>
      <w:bookmarkEnd w:id="0"/>
      <w:r>
        <w:rPr>
          <w:color w:val="000000"/>
          <w:u w:val="single"/>
        </w:rPr>
        <w:t>Věcná příslušnost členů Rady hl. m. Prahy k organizacím zřízeným hl. m. Prahou</w:t>
      </w:r>
    </w:p>
    <w:p>
      <w:pPr>
        <w:pStyle w:val="Normal"/>
        <w:jc w:val="center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  <w:bookmarkStart w:id="1" w:name="OLE_LINK1"/>
      <w:bookmarkStart w:id="2" w:name="OLE_LINK1"/>
      <w:bookmarkEnd w:id="2"/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rimátor hl. m. Prahy RNDr. Tomáš Hudeček, Ph.D.</w:t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right" w:pos="9000" w:leader="none"/>
        </w:tabs>
        <w:ind w:right="-23" w:hanging="0"/>
        <w:jc w:val="both"/>
        <w:rPr/>
      </w:pPr>
      <w:r>
        <w:rPr>
          <w:rStyle w:val="StrongEmphasis"/>
          <w:color w:val="000000"/>
          <w:sz w:val="20"/>
          <w:szCs w:val="20"/>
        </w:rPr>
        <w:t>1. Útvar rozvoje hl. m. Prahy</w:t>
      </w:r>
    </w:p>
    <w:p>
      <w:pPr>
        <w:pStyle w:val="Normal"/>
        <w:tabs>
          <w:tab w:val="clear" w:pos="708"/>
          <w:tab w:val="left" w:pos="360" w:leader="none"/>
          <w:tab w:val="right" w:pos="6840" w:leader="none"/>
        </w:tabs>
        <w:ind w:right="119" w:hanging="0"/>
        <w:rPr/>
      </w:pPr>
      <w:r>
        <w:rPr>
          <w:color w:val="000000"/>
          <w:sz w:val="20"/>
          <w:szCs w:val="20"/>
        </w:rPr>
        <w:t xml:space="preserve">IČ: 064629            </w:t>
      </w:r>
    </w:p>
    <w:p>
      <w:pPr>
        <w:pStyle w:val="Normal"/>
        <w:ind w:right="-23" w:hanging="0"/>
        <w:rPr/>
      </w:pPr>
      <w:r>
        <w:rPr>
          <w:b/>
          <w:bCs/>
          <w:color w:val="000000"/>
          <w:sz w:val="20"/>
        </w:rPr>
        <w:t>2. Správa služeb hlavního města Prahy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IČ: </w:t>
      </w:r>
      <w:r>
        <w:rPr>
          <w:color w:val="000000"/>
          <w:sz w:val="20"/>
          <w:szCs w:val="21"/>
        </w:rPr>
        <w:t>70889660</w:t>
      </w:r>
      <w:r>
        <w:rPr>
          <w:color w:val="000000"/>
          <w:sz w:val="20"/>
          <w:szCs w:val="20"/>
        </w:rPr>
        <w:t xml:space="preserve"> 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3. Hasičský záchranný sbor  hl.m. Prah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599   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4. NADAČNÍ FOND BEZPEČNÁ PRAH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27653439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5. Botanická zahrada Praha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IČ: 00064572   Číslo inventarizačního místa: 400272</w:t>
      </w:r>
    </w:p>
    <w:p>
      <w:pPr>
        <w:pStyle w:val="Heading5"/>
        <w:ind w:right="-108" w:hanging="0"/>
        <w:rPr>
          <w:b/>
          <w:b/>
          <w:bCs w:val="false"/>
        </w:rPr>
      </w:pPr>
      <w:r>
        <w:rPr>
          <w:b/>
          <w:bCs w:val="false"/>
        </w:rPr>
        <w:t>6. Zoologická zahrada Praha</w:t>
      </w:r>
    </w:p>
    <w:p>
      <w:pPr>
        <w:pStyle w:val="Normal"/>
        <w:tabs>
          <w:tab w:val="clear" w:pos="708"/>
          <w:tab w:val="left" w:pos="5220" w:leader="none"/>
          <w:tab w:val="right" w:pos="5580" w:leader="none"/>
        </w:tabs>
        <w:ind w:right="-108" w:hanging="0"/>
        <w:rPr/>
      </w:pPr>
      <w:r>
        <w:rPr>
          <w:sz w:val="20"/>
          <w:szCs w:val="20"/>
        </w:rPr>
        <w:t>IČ: 00064459   Číslo inventarizačního místa: 400268</w:t>
      </w:r>
      <w:r>
        <w:rPr>
          <w:b/>
          <w:bCs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60" w:leader="none"/>
          <w:tab w:val="right" w:pos="6840" w:leader="none"/>
        </w:tabs>
        <w:ind w:right="11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městek primátora hl. m. Prahy Ing. Václav Novotný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Divadlo v Dlouhé</w:t>
        <w:tab/>
        <w:t xml:space="preserve">            </w:t>
        <w:tab/>
        <w:t xml:space="preserve">           </w:t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/>
      </w:pPr>
      <w:r>
        <w:rPr>
          <w:color w:val="000000"/>
          <w:sz w:val="20"/>
          <w:szCs w:val="20"/>
        </w:rPr>
        <w:t xml:space="preserve">IČ: 00064343   </w:t>
        <w:tab/>
        <w:t>Číslo inventarizačního místa: 400259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 Divadlo na Vinohradech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386   </w:t>
        <w:tab/>
        <w:t>Číslo inventarizačního místa: 400262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3. Divadlo Na zábradlí  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394   </w:t>
        <w:tab/>
        <w:t>Číslo inventarizačního místa: 400263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4. Divadlo Spejbla a Hurvínka 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360   </w:t>
        <w:tab/>
        <w:t>Číslo inventarizačního místa: 400261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5. Divadlo pod Palmovkou   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301   </w:t>
        <w:tab/>
        <w:t>Číslo inventarizačního místa: 400255</w:t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Hudební divadlo v Karlíně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335   </w:t>
        <w:tab/>
        <w:t>Číslo inventarizačního místa: 400258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7. Městská divadla pražská 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297   </w:t>
        <w:tab/>
        <w:t>Číslo inventarizačního místa: 400254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Švandovo divadlo na Smíchově</w:t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327   </w:t>
        <w:tab/>
        <w:t>Číslo inventarizačního místa: 400257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9. Minor          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351   </w:t>
        <w:tab/>
        <w:t>Číslo inventarizačního místa: 400260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0. Studio YPSILON 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551465   </w:t>
        <w:tab/>
        <w:t>Číslo inventarizačního místa: 400276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1. Symfonický orchestr hlavního města Prahy FOK</w:t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475   </w:t>
        <w:tab/>
        <w:t>Číslo inventarizačního místa: 400269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2. Hvězdárna a planetárium hlavního města Prahy</w:t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441   </w:t>
        <w:tab/>
        <w:t>Číslo inventarizačního místa: 400245</w:t>
      </w:r>
    </w:p>
    <w:p>
      <w:pPr>
        <w:pStyle w:val="Normal"/>
        <w:tabs>
          <w:tab w:val="clear" w:pos="708"/>
          <w:tab w:val="left" w:pos="1724" w:leader="none"/>
          <w:tab w:val="right" w:pos="198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3.  Galerie hlavního města Prahy</w:t>
        <w:tab/>
        <w:tab/>
        <w:tab/>
        <w:tab/>
        <w:tab/>
      </w:r>
    </w:p>
    <w:p>
      <w:pPr>
        <w:pStyle w:val="Normal"/>
        <w:tabs>
          <w:tab w:val="clear" w:pos="708"/>
          <w:tab w:val="right" w:pos="540" w:leader="none"/>
          <w:tab w:val="left" w:pos="720" w:leader="none"/>
        </w:tabs>
        <w:ind w:right="-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IČ: 00064416   Číslo inventarizačního místa: 400265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4. Muzeum hlavního města Prahy </w:t>
        <w:tab/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432   </w:t>
        <w:tab/>
        <w:t>Číslo inventarizačního místa: 400267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5. Národní kulturní památka Vyšehrad</w:t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/>
      </w:pPr>
      <w:r>
        <w:rPr>
          <w:color w:val="000000"/>
          <w:sz w:val="20"/>
          <w:szCs w:val="20"/>
        </w:rPr>
        <w:t xml:space="preserve">IČ: 00419745   </w:t>
        <w:tab/>
        <w:t>Číslo inventarizačního místa: 400274</w:t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6. Městská knihovna v Praze</w:t>
        <w:tab/>
        <w:t xml:space="preserve">  </w:t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467   </w:t>
        <w:tab/>
        <w:t>Číslo inventarizačního místa: 400009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7. Pražská informační služba</w:t>
        <w:tab/>
        <w:tab/>
        <w:tab/>
        <w:tab/>
        <w:tab/>
        <w:tab/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00064491   </w:t>
        <w:tab/>
        <w:t>Číslo inventarizačního místa: 400277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8. Divadlo Archa o.p.s.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26723000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9. Činoherní klub, o.p.s.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/>
      </w:pPr>
      <w:r>
        <w:rPr>
          <w:color w:val="000000"/>
          <w:sz w:val="20"/>
          <w:szCs w:val="20"/>
        </w:rPr>
        <w:t>IČ: 26712187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0. Dům národnostních menšin o.p.s.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25816346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1. Praha- Evropské město kultury roku 2000, o.p.s. v likvidaci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25133306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2. Pražský dům fotografie -  Prague House of Photography, o.p.s.</w:t>
      </w:r>
    </w:p>
    <w:p>
      <w:pPr>
        <w:pStyle w:val="Normal"/>
        <w:tabs>
          <w:tab w:val="clear" w:pos="708"/>
          <w:tab w:val="right" w:pos="1620" w:leader="none"/>
          <w:tab w:val="left" w:pos="1800" w:leader="none"/>
        </w:tabs>
        <w:ind w:left="360" w:right="-108" w:hanging="36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3. Integrační centrum Praha, o.p.s.</w:t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městek primátora hl. m. Prahy Ing. Jiří Nouza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right" w:pos="6840" w:leader="none"/>
        </w:tabs>
        <w:ind w:right="119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 Technická správa komunikací hlavního města Prahy</w:t>
        <w:tab/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119" w:hanging="0"/>
        <w:rPr/>
      </w:pPr>
      <w:r>
        <w:rPr>
          <w:color w:val="000000"/>
          <w:sz w:val="20"/>
          <w:szCs w:val="20"/>
        </w:rPr>
        <w:t>IČ: 63834197   Číslo inventarizačního místa: 400419</w:t>
      </w:r>
    </w:p>
    <w:p>
      <w:pPr>
        <w:pStyle w:val="Normal"/>
        <w:jc w:val="both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2. Lesy hl. m. Prahy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  <w:t>IČ: 45247650   Číslo inventarizačního místa: 400007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119" w:hanging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119" w:hanging="0"/>
        <w:rPr>
          <w:color w:val="000000"/>
          <w:sz w:val="20"/>
          <w:szCs w:val="20"/>
        </w:rPr>
      </w:pPr>
      <w:r>
        <w:rPr>
          <w:b/>
          <w:bCs/>
          <w:u w:val="single"/>
        </w:rPr>
        <w:t>Radní hl. m. Prahy Ing. Jiří Pařízek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119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119" w:hanging="0"/>
        <w:rPr/>
      </w:pPr>
      <w:r>
        <w:rPr>
          <w:b/>
          <w:bCs/>
          <w:color w:val="000000"/>
          <w:sz w:val="20"/>
          <w:szCs w:val="20"/>
        </w:rPr>
        <w:t xml:space="preserve">1. Regionální organizátor pražské integrované dopravy (ROPID)                  </w:t>
      </w:r>
    </w:p>
    <w:p>
      <w:pPr>
        <w:pStyle w:val="Normal"/>
        <w:tabs>
          <w:tab w:val="clear" w:pos="708"/>
          <w:tab w:val="left" w:pos="360" w:leader="none"/>
          <w:tab w:val="right" w:pos="9000" w:leader="none"/>
        </w:tabs>
        <w:ind w:right="119" w:hanging="0"/>
        <w:jc w:val="both"/>
        <w:rPr/>
      </w:pPr>
      <w:r>
        <w:rPr>
          <w:rStyle w:val="StrongEmphasis"/>
          <w:b w:val="false"/>
          <w:bCs w:val="false"/>
          <w:color w:val="000000"/>
          <w:sz w:val="20"/>
          <w:szCs w:val="20"/>
        </w:rPr>
        <w:t>IČ: 60437359   Číslo inventarizačního místa: 40047</w:t>
      </w:r>
    </w:p>
    <w:p>
      <w:pPr>
        <w:pStyle w:val="Normal"/>
        <w:rPr>
          <w:rStyle w:val="StrongEmphasis"/>
          <w:b/>
          <w:b/>
          <w:bCs/>
          <w:color w:val="000000"/>
          <w:sz w:val="20"/>
          <w:szCs w:val="20"/>
          <w:u w:val="single"/>
        </w:rPr>
      </w:pPr>
      <w:r>
        <w:rPr/>
      </w:r>
    </w:p>
    <w:p>
      <w:pPr>
        <w:pStyle w:val="Normal"/>
        <w:overflowPunct w:val="false"/>
        <w:autoSpaceDE w:val="false"/>
        <w:spacing w:lineRule="atLeast" w:line="200" w:before="0" w:after="57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overflowPunct w:val="false"/>
        <w:autoSpaceDE w:val="false"/>
        <w:spacing w:lineRule="atLeast" w:line="200" w:before="0" w:after="57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Radní hl. m. Prahy Ing. Eva Vorlíčková</w:t>
      </w:r>
    </w:p>
    <w:p>
      <w:pPr>
        <w:pStyle w:val="Normal"/>
        <w:tabs>
          <w:tab w:val="clear" w:pos="708"/>
          <w:tab w:val="right" w:pos="9000" w:leader="none"/>
        </w:tabs>
        <w:ind w:right="-108" w:hanging="0"/>
        <w:rPr>
          <w:rFonts w:cs="Calibri"/>
          <w:b/>
          <w:b/>
          <w:bCs/>
          <w:color w:val="000000"/>
          <w:sz w:val="20"/>
          <w:szCs w:val="20"/>
          <w:u w:val="single"/>
        </w:rPr>
      </w:pPr>
      <w:r>
        <w:rPr>
          <w:rFonts w:cs="Calibri"/>
          <w:b/>
          <w:bCs/>
          <w:color w:val="000000"/>
          <w:sz w:val="20"/>
          <w:szCs w:val="20"/>
          <w:u w:val="single"/>
        </w:rPr>
      </w:r>
    </w:p>
    <w:p>
      <w:pPr>
        <w:pStyle w:val="Header"/>
        <w:tabs>
          <w:tab w:val="clear" w:pos="708"/>
        </w:tabs>
        <w:overflowPunct w:val="true"/>
        <w:autoSpaceDE w:val="true"/>
        <w:textAlignment w:val="auto"/>
        <w:rPr/>
      </w:pPr>
      <w:r>
        <w:rPr>
          <w:b/>
          <w:iCs/>
          <w:color w:val="000000"/>
          <w:szCs w:val="44"/>
        </w:rPr>
        <w:t>1. Architektonický atelier BETA</w:t>
      </w:r>
      <w:r>
        <w:rPr>
          <w:bCs/>
          <w:iCs/>
          <w:color w:val="000000"/>
          <w:szCs w:val="44"/>
        </w:rPr>
        <w:tab/>
        <w:tab/>
        <w:tab/>
        <w:tab/>
        <w:tab/>
        <w:t>SP v likvidaci</w:t>
      </w:r>
    </w:p>
    <w:p>
      <w:pPr>
        <w:pStyle w:val="Normal"/>
        <w:rPr/>
      </w:pPr>
      <w:r>
        <w:rPr>
          <w:color w:val="000000"/>
          <w:sz w:val="20"/>
        </w:rPr>
        <w:t>IČ: 00548324</w:t>
        <w:tab/>
        <w:t>Číslo inventarizačního místa: 400702</w:t>
      </w:r>
    </w:p>
    <w:p>
      <w:pPr>
        <w:pStyle w:val="Header"/>
        <w:tabs>
          <w:tab w:val="clear" w:pos="708"/>
        </w:tabs>
        <w:overflowPunct w:val="true"/>
        <w:autoSpaceDE w:val="true"/>
        <w:textAlignment w:val="auto"/>
        <w:rPr>
          <w:b/>
          <w:b/>
          <w:iCs/>
          <w:color w:val="000000"/>
          <w:szCs w:val="44"/>
        </w:rPr>
      </w:pPr>
      <w:r>
        <w:rPr>
          <w:b/>
          <w:iCs/>
          <w:color w:val="000000"/>
          <w:szCs w:val="44"/>
        </w:rPr>
        <w:t>2. Československé automobilové opravny</w:t>
      </w:r>
    </w:p>
    <w:p>
      <w:pPr>
        <w:pStyle w:val="Header"/>
        <w:tabs>
          <w:tab w:val="clear" w:pos="708"/>
        </w:tabs>
        <w:overflowPunct w:val="true"/>
        <w:autoSpaceDE w:val="true"/>
        <w:textAlignment w:val="auto"/>
        <w:rPr/>
      </w:pPr>
      <w:r>
        <w:rPr>
          <w:b/>
          <w:iCs/>
          <w:color w:val="000000"/>
          <w:szCs w:val="44"/>
        </w:rPr>
        <w:t xml:space="preserve">      </w:t>
      </w:r>
      <w:r>
        <w:rPr>
          <w:b/>
          <w:iCs/>
          <w:color w:val="000000"/>
          <w:szCs w:val="44"/>
        </w:rPr>
        <w:t>/ČSAO/ Praha -Černokostelecká</w:t>
      </w:r>
      <w:r>
        <w:rPr>
          <w:bCs/>
          <w:iCs/>
          <w:color w:val="000000"/>
          <w:szCs w:val="44"/>
        </w:rPr>
        <w:t xml:space="preserve">          </w:t>
        <w:tab/>
        <w:tab/>
        <w:tab/>
        <w:t>SP v likvidac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Č: 00540528</w:t>
        <w:tab/>
        <w:t>Číslo inventarizačního místa: 400712</w:t>
      </w:r>
    </w:p>
    <w:p>
      <w:pPr>
        <w:pStyle w:val="Header"/>
        <w:tabs>
          <w:tab w:val="clear" w:pos="708"/>
        </w:tabs>
        <w:overflowPunct w:val="true"/>
        <w:autoSpaceDE w:val="true"/>
        <w:textAlignment w:val="auto"/>
        <w:rPr/>
      </w:pPr>
      <w:r>
        <w:rPr>
          <w:b/>
          <w:iCs/>
          <w:color w:val="000000"/>
          <w:szCs w:val="44"/>
        </w:rPr>
        <w:t>3. Československé automobilové opravny Praha (Průběžná)</w:t>
        <w:tab/>
      </w:r>
      <w:r>
        <w:rPr>
          <w:bCs/>
          <w:iCs/>
          <w:color w:val="000000"/>
          <w:szCs w:val="44"/>
        </w:rPr>
        <w:t>SP v likvidaci</w:t>
      </w:r>
    </w:p>
    <w:p>
      <w:pPr>
        <w:pStyle w:val="Header"/>
        <w:tabs>
          <w:tab w:val="clear" w:pos="708"/>
        </w:tabs>
        <w:overflowPunct w:val="true"/>
        <w:autoSpaceDE w:val="true"/>
        <w:textAlignment w:val="auto"/>
        <w:rPr>
          <w:bCs/>
          <w:iCs/>
          <w:color w:val="000000"/>
          <w:szCs w:val="44"/>
        </w:rPr>
      </w:pPr>
      <w:r>
        <w:rPr>
          <w:bCs/>
          <w:iCs/>
          <w:color w:val="000000"/>
          <w:szCs w:val="44"/>
        </w:rPr>
        <w:t>IČ: 00064050</w:t>
        <w:tab/>
        <w:t>Číslo inventarizačního místa: 400713</w:t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4. Československé automobilové opravny (ČSAO)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 xml:space="preserve">      </w:t>
      </w:r>
      <w:r>
        <w:rPr>
          <w:b/>
          <w:bCs/>
          <w:color w:val="000000"/>
          <w:sz w:val="20"/>
        </w:rPr>
        <w:t>Praha - Hostivař</w:t>
      </w:r>
      <w:r>
        <w:rPr>
          <w:color w:val="000000"/>
          <w:sz w:val="20"/>
        </w:rPr>
        <w:tab/>
        <w:tab/>
        <w:tab/>
        <w:tab/>
        <w:tab/>
        <w:tab/>
        <w:t>SP (zbytkový)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Č: 00540501</w:t>
        <w:tab/>
        <w:t>Číslo inventarizačního místa: 400714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5. Obchod palivy a stavebninami Praha</w:t>
      </w:r>
      <w:r>
        <w:rPr>
          <w:color w:val="000000"/>
          <w:sz w:val="20"/>
        </w:rPr>
        <w:tab/>
        <w:tab/>
        <w:tab/>
        <w:tab/>
        <w:t>SP v likvidaci</w:t>
      </w:r>
    </w:p>
    <w:p>
      <w:pPr>
        <w:pStyle w:val="Normal"/>
        <w:rPr/>
      </w:pPr>
      <w:r>
        <w:rPr>
          <w:bCs/>
          <w:iCs/>
          <w:color w:val="000000"/>
          <w:sz w:val="20"/>
        </w:rPr>
        <w:t>IČ: 00063240</w:t>
        <w:tab/>
        <w:t>Číslo inventarizačního místa: 400764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6. Pražská kanalizace a vodní toky</w:t>
      </w:r>
      <w:r>
        <w:rPr>
          <w:color w:val="000000"/>
          <w:sz w:val="20"/>
        </w:rPr>
        <w:t xml:space="preserve"> </w:t>
        <w:tab/>
        <w:tab/>
        <w:tab/>
        <w:tab/>
        <w:t>SP v likvidac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Č: 00064076</w:t>
        <w:tab/>
        <w:t>Číslo inventarizačního místa: 400899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7. Pražské restaurace</w:t>
      </w:r>
      <w:r>
        <w:rPr>
          <w:color w:val="000000"/>
          <w:sz w:val="20"/>
        </w:rPr>
        <w:tab/>
        <w:tab/>
        <w:tab/>
        <w:tab/>
        <w:tab/>
        <w:tab/>
        <w:t>SP v likvidac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Č: 00063258</w:t>
        <w:tab/>
        <w:t>Číslo inventarizačního místa: 400742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8. Pražské vodárny</w:t>
      </w:r>
      <w:r>
        <w:rPr>
          <w:color w:val="000000"/>
          <w:sz w:val="20"/>
        </w:rPr>
        <w:tab/>
        <w:tab/>
        <w:tab/>
        <w:tab/>
        <w:tab/>
        <w:tab/>
        <w:t>SP v likvidac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Č: 00064068</w:t>
        <w:tab/>
        <w:t>Číslo inventarizačního místa:  400602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9. Sady, lesy a zahradnictví</w:t>
      </w:r>
      <w:r>
        <w:rPr>
          <w:color w:val="000000"/>
          <w:sz w:val="20"/>
        </w:rPr>
        <w:t xml:space="preserve"> </w:t>
        <w:tab/>
        <w:tab/>
        <w:tab/>
        <w:tab/>
        <w:tab/>
        <w:t>SP v likvidac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Č: 00063347</w:t>
        <w:tab/>
        <w:t>Číslo inventarizačního místa: 400750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10. Státní statek hlavního města</w:t>
      </w:r>
      <w:r>
        <w:rPr>
          <w:b/>
          <w:bCs/>
          <w:i/>
          <w:iCs/>
          <w:color w:val="000000"/>
          <w:sz w:val="20"/>
        </w:rPr>
        <w:t xml:space="preserve"> </w:t>
      </w:r>
      <w:r>
        <w:rPr>
          <w:b/>
          <w:bCs/>
          <w:color w:val="000000"/>
          <w:sz w:val="20"/>
        </w:rPr>
        <w:t>Prahy</w:t>
      </w:r>
      <w:r>
        <w:rPr>
          <w:color w:val="000000"/>
          <w:sz w:val="20"/>
        </w:rPr>
        <w:t xml:space="preserve"> </w:t>
        <w:tab/>
        <w:tab/>
        <w:tab/>
        <w:tab/>
        <w:t>SP v likvidac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Č: 00064092</w:t>
        <w:tab/>
        <w:t>Číslo inventarizačního místa: 400601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11. Stavební podnik oprav a služeb Praha</w:t>
      </w:r>
      <w:r>
        <w:rPr>
          <w:color w:val="000000"/>
          <w:sz w:val="20"/>
        </w:rPr>
        <w:tab/>
        <w:tab/>
        <w:tab/>
        <w:t xml:space="preserve">SP v likvidaci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IČ: 00501221    </w:t>
        <w:tab/>
        <w:t>Číslo inventarizačního místa: 400754</w:t>
      </w:r>
    </w:p>
    <w:p>
      <w:pPr>
        <w:pStyle w:val="Normal"/>
        <w:rPr/>
      </w:pPr>
      <w:r>
        <w:rPr>
          <w:b/>
          <w:bCs/>
          <w:color w:val="000000"/>
          <w:sz w:val="20"/>
        </w:rPr>
        <w:t>12. Taxi Praha</w:t>
      </w:r>
      <w:r>
        <w:rPr>
          <w:color w:val="000000"/>
          <w:sz w:val="20"/>
        </w:rPr>
        <w:t xml:space="preserve">            </w:t>
        <w:tab/>
        <w:tab/>
        <w:tab/>
        <w:tab/>
        <w:tab/>
        <w:tab/>
        <w:t>SP v likvidaci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Č: 00064017</w:t>
        <w:tab/>
        <w:t>Číslo inventarizačního místa: 400757</w:t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color w:val="000000"/>
          <w:sz w:val="20"/>
          <w:u w:val="single"/>
        </w:rPr>
      </w:pPr>
      <w:r>
        <w:rPr>
          <w:b/>
          <w:bCs/>
          <w:color w:val="000000"/>
          <w:sz w:val="20"/>
          <w:u w:val="single"/>
        </w:rPr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adní hl. m. Prahy doc. Ing. Mgr. Martin Dlouhý, Dr., MSc.</w:t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ind w:right="-1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1. Zdravotnická záchranná služba hlavního města Prahy - územní středisko záchranné služby  </w:t>
      </w:r>
    </w:p>
    <w:p>
      <w:pPr>
        <w:pStyle w:val="Normal"/>
        <w:ind w:right="-108" w:hanging="0"/>
        <w:rPr>
          <w:sz w:val="20"/>
          <w:szCs w:val="20"/>
        </w:rPr>
      </w:pPr>
      <w:r>
        <w:rPr>
          <w:sz w:val="20"/>
          <w:szCs w:val="20"/>
        </w:rPr>
        <w:t xml:space="preserve">IČ: 638927   </w:t>
        <w:tab/>
        <w:t>Číslo inventarizačního místa: 400029</w:t>
      </w:r>
    </w:p>
    <w:p>
      <w:pPr>
        <w:pStyle w:val="Heading7"/>
        <w:rPr>
          <w:color w:val="000000"/>
        </w:rPr>
      </w:pPr>
      <w:r>
        <w:rPr>
          <w:color w:val="000000"/>
        </w:rPr>
        <w:t xml:space="preserve">2. Městská nemocnice následné péče             </w:t>
        <w:tab/>
        <w:tab/>
        <w:tab/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45245843</w:t>
      </w:r>
    </w:p>
    <w:p>
      <w:pPr>
        <w:pStyle w:val="Normal"/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 Městská poliklinika Praha</w:t>
        <w:tab/>
        <w:tab/>
        <w:tab/>
        <w:tab/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IČ: 128601   </w:t>
        <w:tab/>
        <w:t>Číslo inventarizačního místa: 400015</w:t>
      </w:r>
    </w:p>
    <w:p>
      <w:pPr>
        <w:pStyle w:val="Normal"/>
        <w:keepNext w:val="true"/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 Dětský domov Charlotty Masarykové</w:t>
      </w:r>
    </w:p>
    <w:p>
      <w:pPr>
        <w:pStyle w:val="Normal"/>
        <w:keepNext w:val="true"/>
        <w:ind w:right="-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00874957</w:t>
        <w:tab/>
        <w:t>Číslo inventarizačního místa: 401047</w:t>
      </w:r>
    </w:p>
    <w:p>
      <w:pPr>
        <w:pStyle w:val="Heading7"/>
        <w:rPr/>
      </w:pPr>
      <w:r>
        <w:rPr>
          <w:color w:val="000000"/>
        </w:rPr>
        <w:t xml:space="preserve">5. </w:t>
      </w:r>
      <w:r>
        <w:rPr/>
        <w:t>Centrum léčebné rehabilitace</w:t>
      </w:r>
      <w:r>
        <w:rPr>
          <w:color w:val="000000"/>
        </w:rPr>
        <w:t xml:space="preserve">           </w:t>
        <w:tab/>
        <w:tab/>
        <w:tab/>
        <w:tab/>
        <w:tab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45245649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Dětské centrum Paprsek</w:t>
      </w:r>
    </w:p>
    <w:p>
      <w:pPr>
        <w:pStyle w:val="Normal"/>
        <w:rPr/>
      </w:pPr>
      <w:r>
        <w:rPr>
          <w:color w:val="000000"/>
          <w:sz w:val="20"/>
          <w:szCs w:val="20"/>
        </w:rPr>
        <w:t>IČ: 70875413</w:t>
        <w:tab/>
        <w:t>Číslo inventarizačního místa: 400515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 Centrum sociálních služeb Prah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8277</w:t>
        <w:tab/>
        <w:t>Číslo inventarizačního místa: 400444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Domov pro seniory Hortenzi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6886</w:t>
        <w:tab/>
        <w:t>Číslo inventarizačního místa: 400047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 Domov pro seniory Krč</w:t>
      </w:r>
    </w:p>
    <w:p>
      <w:pPr>
        <w:pStyle w:val="Normal"/>
        <w:rPr/>
      </w:pPr>
      <w:r>
        <w:rPr>
          <w:color w:val="000000"/>
          <w:sz w:val="20"/>
          <w:szCs w:val="20"/>
        </w:rPr>
        <w:t>IČ: 70874212</w:t>
        <w:tab/>
        <w:t>Číslo inventarizačního místa: 400051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Domov pro seniory Háj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5111</w:t>
        <w:tab/>
        <w:t>Číslo inventarizačního místa: 400427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1. Domov pro seniory Chodov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6606</w:t>
        <w:tab/>
        <w:t>Číslo inventarizačního místa: 400049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2. Domov pro seniory Elišky Purkyňové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5316</w:t>
        <w:tab/>
        <w:t>Číslo inventarizačního místa: 400048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13. Domov pro seniory Kobylisy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2996</w:t>
        <w:tab/>
        <w:t>Číslo inventarizačního místa: 400046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4. Domov pro seniory Ďábl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5839</w:t>
        <w:tab/>
        <w:t>Číslo inventarizačního místa: 400045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5. Domov pro seniory Maleš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5707</w:t>
        <w:tab/>
        <w:t>Číslo inventarizačního místa: 400054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6. Domov pro seniory Zahradní Město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8030</w:t>
        <w:tab/>
        <w:t>Číslo inventarizačního místa: 400050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7. Domov pro seniory Heřmanův Městec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6258</w:t>
        <w:tab/>
        <w:t>Číslo inventarizačního místa: 400016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8. Domov pro seniory Dobřichov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5880</w:t>
        <w:tab/>
        <w:t>Číslo inventarizačního místa: 400040</w:t>
      </w:r>
    </w:p>
    <w:p>
      <w:pPr>
        <w:pStyle w:val="Normal"/>
        <w:rPr/>
      </w:pPr>
      <w:r>
        <w:rPr>
          <w:b/>
          <w:bCs/>
          <w:color w:val="000000"/>
          <w:sz w:val="20"/>
          <w:szCs w:val="20"/>
        </w:rPr>
        <w:t>19. Domov pro seniory Pyšely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IČ: 70871256</w:t>
        <w:tab/>
        <w:t>Číslo inventarizačního místa: 400041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0. Domov Maxov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2651</w:t>
        <w:tab/>
        <w:t>Číslo inventarizačního místa: 400032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1. Integrované centrum pro osoby se zdravotním postižením Horní Poustevn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2686</w:t>
        <w:tab/>
        <w:t>Číslo inventarizačního místa: 400031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2. Domov se zvláštním režimem Krásná Líp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2741</w:t>
        <w:tab/>
        <w:t>Číslo inventarizačního místa: 400035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3. Domov pro osoby se zdravotním postižením Kytl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2708</w:t>
        <w:tab/>
        <w:t>Číslo inventarizačního místa: 400033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4. Domov pro osoby se zdravotním postižením Leontýn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4387</w:t>
        <w:tab/>
        <w:t>Číslo inventarizačního místa: 400039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5. Domov pro osoby se zdravotním postižením Lochovic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9567</w:t>
        <w:tab/>
        <w:t>Číslo inventarizačního místa: 400037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6. Palata - Domov pro zrakově postižené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5111</w:t>
        <w:tab/>
        <w:t>Číslo inventarizačního místa: 400044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7. Domov sociálních služeb Vlašská</w:t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5430</w:t>
        <w:tab/>
        <w:t>Číslo inventarizačního místa: 400002</w:t>
      </w:r>
    </w:p>
    <w:p>
      <w:pPr>
        <w:pStyle w:val="Heading7"/>
        <w:rPr>
          <w:color w:val="000000"/>
        </w:rPr>
      </w:pPr>
      <w:r>
        <w:rPr>
          <w:color w:val="000000"/>
        </w:rPr>
        <w:t xml:space="preserve">28. Domov pro osoby se zdravotním postižením Sulická </w:t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3046</w:t>
        <w:tab/>
        <w:t>Číslo inventarizačního místa: 400063</w:t>
      </w:r>
    </w:p>
    <w:p>
      <w:pPr>
        <w:pStyle w:val="Heading7"/>
        <w:rPr/>
      </w:pPr>
      <w:r>
        <w:rPr>
          <w:color w:val="000000"/>
          <w:szCs w:val="44"/>
        </w:rPr>
        <w:t xml:space="preserve">29. Integrované centrum sociálních služeb </w:t>
      </w:r>
      <w:r>
        <w:rPr>
          <w:color w:val="000000"/>
        </w:rPr>
        <w:t>Odlochovice</w:t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5324</w:t>
        <w:tab/>
        <w:t>Číslo inventarizačního místa: 400042</w:t>
      </w:r>
    </w:p>
    <w:p>
      <w:pPr>
        <w:pStyle w:val="Heading7"/>
        <w:rPr/>
      </w:pPr>
      <w:r>
        <w:rPr>
          <w:color w:val="000000"/>
        </w:rPr>
        <w:t xml:space="preserve">30. Domov </w:t>
      </w:r>
      <w:r>
        <w:rPr>
          <w:color w:val="000000"/>
          <w:szCs w:val="44"/>
        </w:rPr>
        <w:t xml:space="preserve">pro osoby se zdravotním postižením </w:t>
      </w:r>
      <w:r>
        <w:rPr>
          <w:color w:val="000000"/>
        </w:rPr>
        <w:t>Rudné u Nejdku</w:t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90285</w:t>
        <w:tab/>
        <w:t>Číslo inventarizačního místa: 400036</w:t>
      </w:r>
    </w:p>
    <w:p>
      <w:pPr>
        <w:pStyle w:val="Heading7"/>
        <w:rPr>
          <w:color w:val="000000"/>
        </w:rPr>
      </w:pPr>
      <w:r>
        <w:rPr>
          <w:color w:val="000000"/>
        </w:rPr>
        <w:t>31. Domov Svojšice</w:t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6720</w:t>
        <w:tab/>
        <w:t>Číslo inventarizačního místa: 400038</w:t>
      </w:r>
    </w:p>
    <w:p>
      <w:pPr>
        <w:pStyle w:val="Heading7"/>
        <w:rPr>
          <w:color w:val="000000"/>
        </w:rPr>
      </w:pPr>
      <w:r>
        <w:rPr>
          <w:color w:val="000000"/>
        </w:rPr>
        <w:t>32. Domov se zvláštním režimem Terezín</w:t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75308</w:t>
        <w:tab/>
        <w:t>Číslo inventarizačního místa: 400034</w:t>
      </w:r>
    </w:p>
    <w:p>
      <w:pPr>
        <w:pStyle w:val="Heading7"/>
        <w:rPr>
          <w:color w:val="000000"/>
        </w:rPr>
      </w:pPr>
      <w:r>
        <w:rPr>
          <w:color w:val="000000"/>
        </w:rPr>
        <w:t>33. Domov Zvíkovecká kytička</w:t>
      </w:r>
    </w:p>
    <w:p>
      <w:pPr>
        <w:pStyle w:val="Normal"/>
        <w:keepNext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70887195</w:t>
        <w:tab/>
        <w:t>Číslo inventarizačního místa: 400030</w:t>
      </w:r>
    </w:p>
    <w:p>
      <w:pPr>
        <w:pStyle w:val="Normal"/>
        <w:tabs>
          <w:tab w:val="clear" w:pos="708"/>
          <w:tab w:val="left" w:pos="5220" w:leader="none"/>
          <w:tab w:val="right" w:pos="55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4.  Správa pražských hřbitovů</w:t>
      </w:r>
    </w:p>
    <w:p>
      <w:pPr>
        <w:pStyle w:val="Normal"/>
        <w:tabs>
          <w:tab w:val="clear" w:pos="708"/>
          <w:tab w:val="left" w:pos="5220" w:leader="none"/>
          <w:tab w:val="right" w:pos="5580" w:leader="none"/>
        </w:tabs>
        <w:rPr>
          <w:sz w:val="20"/>
          <w:szCs w:val="20"/>
        </w:rPr>
      </w:pPr>
      <w:r>
        <w:rPr>
          <w:sz w:val="20"/>
          <w:szCs w:val="20"/>
        </w:rPr>
        <w:t>IČ: 45245801      Číslo inventarizačního místa: 400398</w:t>
      </w:r>
    </w:p>
    <w:p>
      <w:pPr>
        <w:pStyle w:val="Normal"/>
        <w:tabs>
          <w:tab w:val="clear" w:pos="708"/>
          <w:tab w:val="left" w:pos="5220" w:leader="none"/>
          <w:tab w:val="right" w:pos="5580" w:leader="none"/>
        </w:tabs>
        <w:rPr/>
      </w:pPr>
      <w:r>
        <w:rPr>
          <w:b/>
          <w:bCs/>
          <w:sz w:val="20"/>
          <w:szCs w:val="20"/>
        </w:rPr>
        <w:t xml:space="preserve">35.  </w:t>
      </w:r>
      <w:r>
        <w:rPr>
          <w:b/>
          <w:bCs/>
          <w:sz w:val="20"/>
        </w:rPr>
        <w:t>Pohřební ústav hlavního města Prahy</w:t>
      </w:r>
    </w:p>
    <w:p>
      <w:pPr>
        <w:pStyle w:val="Normal"/>
        <w:tabs>
          <w:tab w:val="clear" w:pos="708"/>
          <w:tab w:val="left" w:pos="5220" w:leader="none"/>
          <w:tab w:val="right" w:pos="5580" w:leader="none"/>
        </w:tabs>
        <w:ind w:right="-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Č: 45245819     Číslo inventarizačního místa: 400759</w:t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overflowPunct w:val="false"/>
        <w:autoSpaceDE w:val="false"/>
        <w:spacing w:lineRule="atLeast" w:line="240"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adní hl. m. Prahy Mgr. Ludmila Štvánová</w:t>
      </w:r>
    </w:p>
    <w:p>
      <w:pPr>
        <w:pStyle w:val="Normal"/>
        <w:tabs>
          <w:tab w:val="clear" w:pos="708"/>
          <w:tab w:val="right" w:pos="9000" w:leader="none"/>
        </w:tabs>
        <w:ind w:right="-108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"/>
        <w:gridCol w:w="4293"/>
        <w:gridCol w:w="2160"/>
        <w:gridCol w:w="2520"/>
      </w:tblGrid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kademické gymnázium, škola hlavního města Pra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těpánská 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 7087250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lostranské 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osefská 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 631096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Gymnázium Jiřího Gutha-Jarkovské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uhlářská 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 604462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Jana Nerudy, škola hlavního města Pra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ellichova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 7087276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prof. Jana Patočk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indřišská  3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 604490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azyková škola s právem státní jazykové zkoušky hlavního města Pra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olská 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003342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sarykova střední škola chemic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řemencova 1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8379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chodní akadem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šní 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378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žská konzervato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Rejdišti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8379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raktická a Praktická škola Karla Herforta, fakultní škola Pedagogické fakulty UK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osefská 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043610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průmyslová škola sdělovací technik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nská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886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průmyslová škola strojnická, škola hlavního města Pra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etlémská 4/28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1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87258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yšší odborná škola zdravotnická a Střední zdravotnická škola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lšovo nábřeží 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006387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aneční konzervatoř hlavního města Prah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Křižovnická 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8377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textilních řemesel a Střed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mělecká škola textilních řemese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 Půjčovny 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138700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a Střední průmyslov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prav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sná 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color w:val="000000"/>
              </w:rPr>
              <w:t>IČ: 7083789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yšší odborná škola a Střední průmyslová škola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lektrotechnická Františka Křižík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Příkopě 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83788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yšší odborná škola stavební a Střední průmyslová škola stavební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šní 1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87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grafická a Střed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ůmyslová škola grafic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ellichova 2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8377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eskoslovanská akademie obchodní, střední odborn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sslova 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138613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eskoslovanská akademie obchodní Dr. Edvarda Beneše, střední odborn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sslova 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006384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ov mládeže a Školní jídel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eklanova 3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4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/>
            </w:pPr>
            <w:r>
              <w:rPr>
                <w:color w:val="000000"/>
              </w:rPr>
              <w:t xml:space="preserve">IČ: </w:t>
            </w:r>
            <w:r>
              <w:rPr>
                <w:rFonts w:cs="Arial" w:ascii="Arial" w:hAnsi="Arial"/>
                <w:color w:val="333333"/>
              </w:rPr>
              <w:t>6599235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tičská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81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dličkův ústav a Mateřská škola a  Základní škola a Střední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 Pevnosti 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7316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chodní akadem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ská 3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462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67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é učiliště Vyšehra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ratislavova 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367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, Základní škola a Mateřská škola pro sluchově postižen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čná 2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814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ro zrakově postižen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m. Míru 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IČ: 481330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a Mateřská škola při Všeobecné fakultní nemocnic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e Karlovu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3795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é učiliště obchod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Belgická 2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005491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průmyslová škola elektrotechnic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čná 3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3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ekonomických studií a Střední průmyslová škola potravinářských technologi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skalská 1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9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a střední škola waldorfs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řejpského 15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9223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raktická a Praktick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inohradská 5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2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IČ: 61389447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Karla Sladkovské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ladkovského náměstí 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3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13851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3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Na Pražač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d Ohradou 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3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616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chodní akadem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belíkova  3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3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1070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dagogicko-psychologická poradna pro Prahu 3 a 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ucemburská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3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8354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Zahrádk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U Zásobní zahrady 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3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458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yšší odborná škola uměleckoprůmyslová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 Střední uměleckoprůmyslov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Žižkovo náměstí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3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13880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a Střední umělecká škola Václava Holla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llarovo náměstí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3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13868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ějovická 68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3354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Vítězné pláni 11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003354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Elišky Krásnohorsk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hradní 5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4 - Michle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3355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ísnická 76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449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stupická 31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590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Opatov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stantinova 15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4936662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zervatoř a Vyšší odborná škola Jaroslava Ježk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škotova 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4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383428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nzervatoř Duncan cent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anická 4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496266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chodní akadem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vatoslavova 33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13859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dagogicko-psychologická poradna pro Prahu 11 a 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peckého 57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4813505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řská škola speciál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a Lysinách  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466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oleslavova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461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a  Střední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peckého 57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4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481354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škola Aloyse Kla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ídeňská 28/75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386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a Mateřská škola při Fakultní Thomayerově nemocnic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ídeňská 8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 xml:space="preserve">IČ: 60446714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é učilišt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hradní 5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148915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é učiliště potravinářsk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bušská 320/1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4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0063921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5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řední škola technická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elený pruh 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14891522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průmyslová škola stavební Josefa Gočá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užstevní ochoz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496240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Vyšší odborná škola zdravotnická a Střední zdravotnická škola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května 5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006387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informačních služeb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covská 3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45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raktická a Základní škola speciál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užinovská 471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4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461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škola – Waldorfské lyce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řejpského 150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12192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Milady Horákov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Planině 139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4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515107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Gymnázium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2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Na Zatlance 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d Kavalírkou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29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Christiana Dopple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borovská 45/6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 - Smíchov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7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Jaroslava Heyrovskéh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ezi Školami 247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04462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Oty Pav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učanská 5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49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pro zrakově postižené a Střední odborná škola pro zrakově postižen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dlická 1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69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dagogicko-psychologická poradna pro Prahu 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uncova 1/158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5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438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míchovská střední průmyslov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slova 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</w:rPr>
              <w:t>IČ: 613868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řská škola speciální Sluníčko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ylova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383170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raktická a Základní škola speciál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 Radnicí 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5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8459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škola, Základní škola a Mateřská škola pro sluchově postižen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ýmolova 16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4813405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a Mateřská škola při FN Motol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Úvalu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5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04616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ro žáky se specifickými poruchami chová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Zlíchově 1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777417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isko praktického vyučová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eydlerova 245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006391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á škola a Střední odborné učilišt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tinova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4524800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škola umělecká a řemesln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vý Zlíchov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148912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škola dostihového sportu a jezdectv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 závodiště 325/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000696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é učilišt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 Klapicí 11/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00638846</w:t>
            </w:r>
          </w:p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Hotelová škola Radlická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adlická 1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462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kolní jídel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tefánikova 1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5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8421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raktic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m. Osvoboditelů 136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5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IČ: 70840237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raktická a Základní škola speciální Lužin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rávníčkova 174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5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701070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ov mládeže a školní jídel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entská 10</w:t>
            </w:r>
          </w:p>
        </w:tc>
        <w:tc>
          <w:tcPr>
            <w:tcW w:w="2520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aha 6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383220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rabská 1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602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d Alejí 195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496254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Jana Kepler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arléřova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82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chodní akadem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rupkovo náměstí 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138453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dagogicko-psychologická poradna pro Prahu 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kovická 3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840745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speciální a Praktick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ooseveltova 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840715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ro žáky se specifickými poruchami uče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 Boroviček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6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837991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á škola civilního letectv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 Letišti 27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6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006394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pedagogická a sociální,  Střední odborná škola pedagogická a 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ropská 3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80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Vokov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kovická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6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6196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Gymnázium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d Štolou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7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47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chodní akademie Holešov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ablonského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7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66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oděvního návrhářství               a Střední průmyslová škola oděv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ablonského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7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89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ov mládeže a Školní jídel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břežní 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383110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rlínské 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rnerova 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906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 Libeňského zámku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75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stavní 4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6078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.</w:t>
            </w:r>
          </w:p>
        </w:tc>
        <w:tc>
          <w:tcPr>
            <w:tcW w:w="42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škola Náhor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 Měšťanských škol 525/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82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chodní akadem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vorčovická 128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80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dborné učiliště a Praktick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abařovická 4/11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496261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dagogicko-psychologická poradna pro Prahu 7 a 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iškova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2771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řská škola speciál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rahaňská 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383267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ateřská škola speciál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tíbrova 16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10252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logopedická a Základní škola praktic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bčická 39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74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a Mateřsk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 Invalidovnou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8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10243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a Mateřská škola př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akultní nemocnici Bulovk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udínova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8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383079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při psychiatrické léčebn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Ústavní 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2808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ekonomická a Obchod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lárova  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akadem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854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é učiliště kadeřnické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rlínské náměstí 8/22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8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0063902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třední škola – Centrum odborné přípravy technickohospodářské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148912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ěbradská 1/17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ětský domov a Školní jídel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rodních hrdinů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9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0006756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ětský domov a Školní jídel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mržovská 7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9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929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ov mládeže a Školní jídeln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vosická 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0063870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Českolipská 37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4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4547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odovická 22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4937118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itoměřická 72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70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 Čakov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ám.  25.  března 1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783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Gymnázium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Špitálská 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383156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á škola logistických služeb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čňovská 1/1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3951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řední odborná škola pro administrativu Evropské un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pí 1911</w:t>
            </w:r>
          </w:p>
        </w:tc>
        <w:tc>
          <w:tcPr>
            <w:tcW w:w="2520" w:type="dxa"/>
            <w:tcBorders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148912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á škola stavební a zahradnic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čňovská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300268</w:t>
            </w:r>
          </w:p>
        </w:tc>
        <w:tc>
          <w:tcPr>
            <w:tcW w:w="2160" w:type="dxa"/>
            <w:tcBorders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á škola a Střední odborné učiliště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e Stadionu 62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0063887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a Střední škola slaboproudé elektrotechnik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vovysočanská 48/28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9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148914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é učiliště gastronomie a podniká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 Černým mostem 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4962907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é učiliště služeb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vovysočanská 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40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392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průmyslová škola na Proseku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ovoborská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Č: 14891239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průmyslová škola zeměměřic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d Táborem 3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9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overflowPunct w:val="true"/>
              <w:autoSpaceDE w:val="true"/>
              <w:snapToGrid w:val="fals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IČ: 613862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Mateřská škola speciální, Základní škola praktická a Základní škola speciální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ártlova 8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9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>IČ: 70848572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Toleran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chovská 57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9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310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mská 130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31090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Gymnázium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oděradská 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36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Gymnázium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řípotoční 133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37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bchodní akadem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eroldovy sady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38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dagogicko-psychologická poradna pro Prahu 1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abloňová 3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10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619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škola, Základní škola, Mateřsk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hotouňská  47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10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3557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 logopedická a Mateřská škola logopedic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Moskevská 2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42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Základní škola speciální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arostrašnická 4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54016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Hotelov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ršovická 4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046171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škola automobilní a informatiky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eilova 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0049707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odborné učiliště gastronomi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 Krbu 45/52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4119072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9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škola elektrotechniky a strojírenstv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esenická 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</w:rPr>
              <w:t xml:space="preserve">IČ: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0063913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průmyslová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 Třebešíně 2299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4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řední průmyslová škola elektrotechnická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 Úžlabině 32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40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2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řední zdravotnická škola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uská 9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Č: 00638765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yšší odborná škola sociálně právní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Jasmínová 3166/37a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39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áčská 3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Praha 10 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7083563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ákladní škola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chkova 94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Č: 6138545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.</w:t>
            </w:r>
          </w:p>
        </w:tc>
        <w:tc>
          <w:tcPr>
            <w:tcW w:w="42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edagogicko-psychologická poradna pro Prahu 1,2 a 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rancouzská 5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aha 10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ind w:right="-108" w:hanging="0"/>
        <w:jc w:val="both"/>
        <w:rPr/>
      </w:pPr>
      <w:r>
        <w:rPr>
          <w:b/>
          <w:bCs/>
          <w:color w:val="000000"/>
          <w:sz w:val="20"/>
          <w:szCs w:val="20"/>
        </w:rPr>
        <w:t>157.</w:t>
      </w:r>
      <w:r>
        <w:rPr>
          <w:color w:val="000000"/>
          <w:sz w:val="20"/>
          <w:szCs w:val="20"/>
        </w:rPr>
        <w:t xml:space="preserve">    </w:t>
      </w:r>
      <w:r>
        <w:rPr>
          <w:b/>
          <w:bCs/>
          <w:color w:val="000000"/>
          <w:sz w:val="20"/>
          <w:szCs w:val="20"/>
        </w:rPr>
        <w:t>Základní umělecká škola, Praha 1, Biskupská 12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IČ: 60 460 041</w:t>
        <w:tab/>
        <w:t xml:space="preserve">   Číslo inventarizačního místa:  400840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58. </w:t>
        <w:tab/>
        <w:t xml:space="preserve">   Základní umělecká škola, Praha 1, U Půjčovny 4</w:t>
        <w:tab/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b/>
          <w:bCs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IČ: 70 832 897</w:t>
        <w:tab/>
        <w:t xml:space="preserve">   Číslo inventarizačního místa:  400873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59.    Základní umělecká škola Ilji Hurníka, Praha 2, Slezská 21</w:t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b/>
          <w:bCs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IČ: 00 639 338   Číslo inventarizačního místa:   400803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60.</w:t>
        <w:tab/>
        <w:t xml:space="preserve">    Základní umělecká škola, Praha 3, Štítného 5</w:t>
        <w:tab/>
        <w:tab/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1 387 894</w:t>
        <w:tab/>
        <w:t xml:space="preserve">   Číslo inventarizačního místa:   400856</w:t>
      </w:r>
    </w:p>
    <w:p>
      <w:pPr>
        <w:pStyle w:val="TextBodyIndent"/>
        <w:tabs>
          <w:tab w:val="clear" w:pos="708"/>
          <w:tab w:val="right" w:pos="900" w:leader="none"/>
        </w:tabs>
        <w:rPr>
          <w:color w:val="000000"/>
        </w:rPr>
      </w:pPr>
      <w:r>
        <w:rPr>
          <w:color w:val="000000"/>
        </w:rPr>
        <w:t xml:space="preserve">161. </w:t>
        <w:tab/>
        <w:t xml:space="preserve">   Hudební škola hlavního města Prahy, základní umělecká škola, Praha 3, Komenského náměstí  9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70 874 204</w:t>
        <w:tab/>
        <w:t xml:space="preserve">   Číslo inventarizačního místa: 400288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62.    </w:t>
        <w:tab/>
        <w:t>Základní umělecká škola Adolfa Voborského, Praha 4, Botevova 3114</w:t>
        <w:tab/>
        <w:tab/>
        <w:tab/>
        <w:t xml:space="preserve"> </w:t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1 386 715</w:t>
        <w:tab/>
        <w:t xml:space="preserve">   Číslo inventarizačního místa: 400848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63.    </w:t>
        <w:tab/>
        <w:t>Základní umělecká škola, Praha 4, Dunická 3136</w:t>
        <w:tab/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5 118</w:t>
        <w:tab/>
        <w:t xml:space="preserve">   Číslo inventarizačního místa: 400822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64.    </w:t>
        <w:tab/>
        <w:t>Základní umělecká škola Jižní Město, Praha 4, Křtinská 673</w:t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6 211</w:t>
        <w:tab/>
        <w:t xml:space="preserve">   Číslo inventarizačního místa: 400826 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65.    </w:t>
        <w:tab/>
        <w:t>Základní umělecká škola, Praha 4 – Nusle, Lounských 4/129</w:t>
        <w:tab/>
        <w:tab/>
        <w:tab/>
        <w:t xml:space="preserve">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8 135 143</w:t>
        <w:tab/>
        <w:t xml:space="preserve">   Číslo inventarizačního místa: 400831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66.    </w:t>
        <w:tab/>
        <w:t>Základní umělecká škola, Praha 5 – Stodůlky, K Brance 72</w:t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7 361 471</w:t>
        <w:tab/>
        <w:t xml:space="preserve">   Číslo inventarizačního místa: 400865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67.</w:t>
        <w:tab/>
        <w:t xml:space="preserve">    Základní umělecká škola Klementa Slavického, Praha 5 – Radotín, Zderazská 6   </w:t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7 360 572</w:t>
        <w:tab/>
        <w:t xml:space="preserve">   Číslo inventarizačního místa: 400860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68.</w:t>
        <w:tab/>
        <w:t xml:space="preserve">    Základní umělecká škola, Praha 5 – Košíře, Na Popelce 18</w:t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1 385 093</w:t>
        <w:tab/>
        <w:t xml:space="preserve">   Číslo inventarizačního místa: 400845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69.   </w:t>
        <w:tab/>
        <w:t>Základní umělecká škola, Praha 5, Štefánikova 19</w:t>
        <w:tab/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3 830 167</w:t>
        <w:tab/>
        <w:t xml:space="preserve">   Číslo inventarizačního místa: 400858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70.   </w:t>
        <w:tab/>
        <w:t>Základní umělecká škola Charlotty Masarykové, Praha 6, Půlkruhová 99</w:t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0 446 889</w:t>
        <w:tab/>
        <w:t xml:space="preserve">   Číslo inventarizačního místa: 400838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71.   </w:t>
        <w:tab/>
        <w:t>Základní umělecká škola, Praha 6, Nad Alejí 28/1879</w:t>
        <w:tab/>
        <w:tab/>
        <w:tab/>
        <w:tab/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8 407 289</w:t>
        <w:tab/>
        <w:t xml:space="preserve">   Číslo inventarizačního místa: 400870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/>
      </w:pPr>
      <w:r>
        <w:rPr>
          <w:b/>
          <w:bCs/>
          <w:color w:val="000000"/>
          <w:sz w:val="20"/>
          <w:szCs w:val="20"/>
        </w:rPr>
        <w:t xml:space="preserve">172.   </w:t>
        <w:tab/>
        <w:t>Základní umělecká škola Jana Hanuše, Praha 6, U Dělnického cvičiště 1/1100 B</w:t>
        <w:tab/>
        <w:tab/>
        <w:tab/>
        <w:t xml:space="preserve">          </w:t>
      </w:r>
      <w:r>
        <w:rPr>
          <w:color w:val="000000"/>
          <w:sz w:val="20"/>
          <w:szCs w:val="20"/>
        </w:rPr>
        <w:t>IČ: 60 444 509   Číslo inventarizačního místa: 400836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73.   </w:t>
        <w:tab/>
        <w:t>Základní umělecká škola, Praha 7, Šimáčkova 16</w:t>
        <w:tab/>
        <w:tab/>
        <w:tab/>
        <w:tab/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1 387 312</w:t>
        <w:tab/>
        <w:t xml:space="preserve">   Číslo inventarizačního místa: 400851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74.   Základní umělecká škola, Praha 8, Klapkova 25</w:t>
        <w:tab/>
        <w:tab/>
        <w:tab/>
        <w:tab/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2 593</w:t>
        <w:tab/>
        <w:t xml:space="preserve">   Číslo inventarizačního místa: 400810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75.   </w:t>
        <w:tab/>
        <w:t>Základní umělecká škola, Praha 8, Taussigova 1150</w:t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8 132 811</w:t>
        <w:tab/>
        <w:t xml:space="preserve">   Číslo inventarizačního místa: 400830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76.   </w:t>
        <w:tab/>
        <w:t>Základní umělecká škola, Praha 9, Učňovská 1</w:t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1 387 452</w:t>
        <w:tab/>
        <w:t xml:space="preserve">   Číslo inventarizačního místa:  400852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77.</w:t>
        <w:tab/>
        <w:t xml:space="preserve">   Základní umělecká škola, Praha 9,  U Prosecké školy 92</w:t>
        <w:tab/>
        <w:tab/>
        <w:tab/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70 848 947</w:t>
        <w:tab/>
        <w:t xml:space="preserve">   Číslo inventarizačního místa: 400877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78.   </w:t>
        <w:tab/>
        <w:t>Základní umělecká škola, Praha 9, Ratibořická 30</w:t>
        <w:tab/>
        <w:tab/>
        <w:t xml:space="preserve"> 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1 385 069</w:t>
        <w:tab/>
        <w:t xml:space="preserve">   Číslo inventarizačního místa: 400841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79.   </w:t>
        <w:tab/>
        <w:t>Základní umělecká škola Marie Podvalové, Praha 9 - Čakovice, Cukrovarská 1</w:t>
        <w:tab/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70 849 366</w:t>
        <w:tab/>
        <w:t xml:space="preserve">   Číslo inventarizačního místa: 400882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80.   </w:t>
        <w:tab/>
        <w:t>Základní umělecká škola, Praha 10,  Bajkalská 11</w:t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70  098 506</w:t>
        <w:tab/>
        <w:t xml:space="preserve">   Číslo inventarizačního místa: 400872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81.   </w:t>
        <w:tab/>
        <w:t>Základní umělecká škola, Praha 10, Olešská 2295</w:t>
        <w:tab/>
        <w:tab/>
        <w:tab/>
        <w:tab/>
        <w:t xml:space="preserve"> 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1 385 433</w:t>
        <w:tab/>
        <w:t xml:space="preserve">   Číslo inventarizačního místa: 400847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82.   </w:t>
        <w:tab/>
        <w:t>Základní umělecká škola, Praha 10 - Hostivař, Trhanovské náměstí 8</w:t>
        <w:tab/>
        <w:tab/>
        <w:t xml:space="preserve"> 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8 403 704</w:t>
        <w:tab/>
        <w:t xml:space="preserve">   Číslo inventarizačního místa: 400867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83. </w:t>
        <w:tab/>
        <w:t xml:space="preserve">   Dům dětí a mládeže hlavního města Prahy, Praha 8 - Karlín, Karlínské náměstí 7</w:t>
        <w:tab/>
        <w:tab/>
      </w:r>
    </w:p>
    <w:p>
      <w:pPr>
        <w:pStyle w:val="Normal"/>
        <w:tabs>
          <w:tab w:val="clear" w:pos="708"/>
          <w:tab w:val="right" w:pos="1440" w:leader="none"/>
        </w:tabs>
        <w:ind w:left="180" w:right="-108" w:hanging="0"/>
        <w:rPr/>
      </w:pPr>
      <w:r>
        <w:rPr>
          <w:b/>
          <w:bCs/>
          <w:color w:val="000000"/>
          <w:sz w:val="20"/>
          <w:szCs w:val="20"/>
        </w:rPr>
        <w:tab/>
        <w:t xml:space="preserve">       </w:t>
      </w:r>
      <w:r>
        <w:rPr>
          <w:color w:val="000000"/>
          <w:sz w:val="20"/>
          <w:szCs w:val="20"/>
        </w:rPr>
        <w:t>IČ: 00064 289   Číslo inventarizačního místa: 400372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84.    </w:t>
        <w:tab/>
        <w:t xml:space="preserve">Dům dětí a mládeže Praha 2, Slezská 21/920 </w:t>
        <w:tab/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5 924   Číslo inventarizačního místa:     400824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85.</w:t>
        <w:tab/>
        <w:t xml:space="preserve">    Dům dětí a mládeže Praha 3 - Ulita, Na Balkáně 100</w:t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 45 241 848   Číslo inventarizačního místa:    400808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/>
      </w:pPr>
      <w:r>
        <w:rPr>
          <w:b/>
          <w:bCs/>
          <w:color w:val="000000"/>
          <w:sz w:val="20"/>
          <w:szCs w:val="20"/>
        </w:rPr>
        <w:t>186.</w:t>
        <w:tab/>
        <w:t xml:space="preserve">    Dům dětí a mládeže Praha 12 - Monet, Herrmannova 2016/24</w:t>
        <w:tab/>
        <w:tab/>
        <w:tab/>
      </w:r>
      <w:r>
        <w:rPr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1 295   Číslo inventarizačního místa:    400804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87.</w:t>
        <w:tab/>
        <w:t xml:space="preserve">    Dům dětí a mládeže Jižní Město, Praha 4, Šalounova 2024</w:t>
        <w:tab/>
        <w:tab/>
        <w:tab/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1 643   Číslo inventarizačního místa:  400805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88.</w:t>
        <w:tab/>
        <w:t xml:space="preserve">    Dům dětí a mládeže Praha 4 - HOBBY CENTRUM, Bartákova 37</w:t>
        <w:tab/>
        <w:t xml:space="preserve">  </w:t>
        <w:tab/>
        <w:t xml:space="preserve">   </w:t>
        <w:tab/>
        <w:t xml:space="preserve">    </w:t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1 651   Číslo inventarizačního místa:  400706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89.</w:t>
        <w:tab/>
        <w:t xml:space="preserve">    Dům dětí a mládeže, Praha 5, Štefánikova 11</w:t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2 941   Číslo inventarizačního místa:  400819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90.    Dům dětí a mládeže, Praha 6 – Řepy, U Boroviček 1</w:t>
        <w:tab/>
        <w:tab/>
        <w:tab/>
        <w:t xml:space="preserve">              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1 694   Číslo inventarizačního místa:  400807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191.    </w:t>
        <w:tab/>
        <w:t>Dům dětí a mládeže, Praha 6 – Suchdol, Rohová 7</w:t>
        <w:tab/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2 950   Číslo inventarizačního místa:  400821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92.</w:t>
        <w:tab/>
        <w:t xml:space="preserve">    Dům dětí a mládeže, Praha 7, Šimáčkova 16</w:t>
        <w:tab/>
        <w:tab/>
        <w:tab/>
        <w:t xml:space="preserve">                </w:t>
        <w:tab/>
        <w:t xml:space="preserve">   </w:t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2 879   Číslo inventarizačního místa:  400818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/>
      </w:pPr>
      <w:r>
        <w:rPr>
          <w:b/>
          <w:bCs/>
          <w:color w:val="000000"/>
          <w:sz w:val="20"/>
          <w:szCs w:val="20"/>
        </w:rPr>
        <w:t>193.</w:t>
        <w:tab/>
        <w:t xml:space="preserve">    Dům dětí a mládeže Praha 8 - Spirála, Přemyšlenská 1102</w:t>
        <w:tab/>
        <w:tab/>
        <w:tab/>
        <w:tab/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9 625 055   Číslo inventarizačního místa:  400833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94.</w:t>
        <w:tab/>
        <w:t xml:space="preserve">    Dům dětí a mládeže, Praha 9, Měšická 720</w:t>
        <w:tab/>
        <w:tab/>
        <w:tab/>
        <w:tab/>
        <w:tab/>
        <w:t xml:space="preserve">   </w:t>
        <w:tab/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67 365 779   Číslo inventarizačního místa:  400866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95.</w:t>
        <w:tab/>
        <w:t xml:space="preserve">    Dům dětí a mládeže – Dům UM, Praha 10, Pod Strašnickou vinicí 23  </w:t>
        <w:tab/>
        <w:t xml:space="preserve">     </w:t>
      </w:r>
    </w:p>
    <w:p>
      <w:pPr>
        <w:pStyle w:val="Normal"/>
        <w:tabs>
          <w:tab w:val="clear" w:pos="708"/>
          <w:tab w:val="right" w:pos="2520" w:leader="none"/>
        </w:tabs>
        <w:ind w:left="540" w:right="-108" w:hanging="360"/>
        <w:rPr/>
      </w:pPr>
      <w:r>
        <w:rPr>
          <w:color w:val="000000"/>
          <w:sz w:val="20"/>
          <w:szCs w:val="20"/>
        </w:rPr>
        <w:tab/>
        <w:t>IČ: 45 241 945   Číslo inventarizačního místa:  400809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196.    Nadační fond Cesta ke vzděláni</w:t>
      </w:r>
    </w:p>
    <w:p>
      <w:pPr>
        <w:pStyle w:val="Normal"/>
        <w:tabs>
          <w:tab w:val="clear" w:pos="708"/>
          <w:tab w:val="right" w:pos="900" w:leader="none"/>
        </w:tabs>
        <w:ind w:right="-10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IČ:28512715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31305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305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65pt;height:13.65pt;mso-wrap-distance-left:0pt;mso-wrap-distance-right:0pt;mso-wrap-distance-top:0pt;mso-wrap-distance-bottom:0pt;margin-top:0.1pt;mso-position-vertical-relative:text;margin-left:21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624"/>
        </w:tabs>
        <w:ind w:left="624" w:hanging="624"/>
      </w:pPr>
      <w:rPr>
        <w:dstrike w:val="false"/>
        <w:strike w:val="false"/>
        <w:sz w:val="24"/>
        <w:i w:val="false"/>
        <w:u w:val="non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lineRule="atLeast" w:line="240" w:before="120" w:after="0"/>
      <w:outlineLvl w:val="0"/>
    </w:pPr>
    <w:rPr>
      <w:i/>
      <w:szCs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tLeast" w:line="240" w:before="120" w:after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spacing w:lineRule="atLeast" w:line="240" w:before="120" w:after="0"/>
      <w:jc w:val="center"/>
      <w:outlineLvl w:val="2"/>
    </w:pPr>
    <w:rPr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right="567" w:hanging="0"/>
      <w:jc w:val="center"/>
      <w:textAlignment w:val="baseline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ind w:right="-108" w:firstLine="680"/>
      <w:outlineLvl w:val="4"/>
    </w:pPr>
    <w:rPr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ind w:right="-108" w:hanging="0"/>
      <w:outlineLvl w:val="6"/>
    </w:pPr>
    <w:rPr>
      <w:b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spacing w:lineRule="exact" w:line="240" w:before="120" w:after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b/>
      <w:iCs/>
      <w:sz w:val="28"/>
      <w:szCs w:val="44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Standardnpsmoodstavce2">
    <w:name w:val="Standardní písmo odstavce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sz w:val="24"/>
      <w:szCs w:val="24"/>
      <w:u w:val="none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ind w:right="-108" w:hanging="0"/>
    </w:pPr>
    <w:rPr>
      <w:b/>
      <w:bCs/>
      <w:sz w:val="20"/>
      <w:szCs w:val="20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Default">
    <w:name w:val="Default"/>
    <w:basedOn w:val="Normal"/>
    <w:qFormat/>
    <w:pPr>
      <w:autoSpaceDE w:val="false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8:03:00Z</dcterms:created>
  <dc:creator>INF</dc:creator>
  <dc:description/>
  <cp:keywords/>
  <dc:language>en-US</dc:language>
  <cp:lastModifiedBy>INF</cp:lastModifiedBy>
  <cp:lastPrinted>2014-01-30T09:02:00Z</cp:lastPrinted>
  <dcterms:modified xsi:type="dcterms:W3CDTF">2014-01-30T08:03:00Z</dcterms:modified>
  <cp:revision>2</cp:revision>
  <dc:subject/>
  <dc:title>Příloha č</dc:title>
</cp:coreProperties>
</file>