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240"/>
        <w:rPr>
          <w:b/>
          <w:b/>
        </w:rPr>
      </w:pPr>
      <w:r>
        <w:rPr>
          <w:b/>
        </w:rPr>
        <w:t>TTIP</w:t>
      </w:r>
    </w:p>
    <w:p>
      <w:pPr>
        <w:pStyle w:val="Normlnweb"/>
        <w:shd w:fill="FFFFFF" w:val="clear"/>
        <w:spacing w:before="0" w:after="240"/>
        <w:rPr/>
      </w:pPr>
      <w:r>
        <w:rPr/>
        <w:t xml:space="preserve">Pod zkratkou TTIP se schovává pojem Trans-atlantické investiční a obchodní partnerství. Těšíte se na výběr kuřátek z Nového světa? To byste si nejdřív měli přečíst o amerických normách, co se týče kvality potravin, které se ocitají hluboko pod evropskými, a dalšími více než nemilými aspekty této hrozící smlouvy. Američané mohou při dezinfekci kuřat používat chlór, pumpovat hormony do krav a vpracovávat do jídla geneticky modifikované suroviny. Kromě posunutí standardů kvality, které by se dotklo 820 milionů spotřebitelů, by tato dohoda mohla vážně ohrozit i životní prostředí, zasáhla by i do nakládání s biotechnologiemi a jedovatými chemikáliemi, fungování finančních a bankovních služeb nebo oblastí veřejné politiky, to vše ve prospěch nadnárodních korporací. </w:t>
      </w:r>
    </w:p>
    <w:p>
      <w:pPr>
        <w:pStyle w:val="Normal"/>
        <w:rPr>
          <w:sz w:val="24"/>
        </w:rPr>
      </w:pPr>
      <w:r>
        <w:rPr>
          <w:sz w:val="24"/>
        </w:rPr>
        <w:t>Autoři si to navíc dost možná dobře uvědomují, jelikož se snaží mnoho konkrétních dopadů ututlat, a ty tak prosakují do veřejné diskuse velmi pozvolna, přestože měly zůstat utajeny. Podezřelostí zavání i úsilí Evropské komise, aby o přijetí smlouvy nerozhodovaly národní parlamenty členských zemí. Znepokojující jsou i regulační předpisy. „Zájmové skupiny budou sedět u jednoho stolu spolu s regulátory a připravovat zákony společně,“ vysvětluje Americká obchodní komora a Business Europe jeden z aspektů, kterému se podařilo uniknout na veřejnost. Ano, to znamená, že by zájmové skupiny nezvolené občany, mohly vytvářet, povolovat či brzdit legislativ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iráti říkají TTIP nekompromisní ne hned z několika důvodů. Dohoda by nepirátsky upevnila privilegia copyrightových a intelektuálních monopolů. Zásadně by přihoršila ochraně spotřebitelů a životního prostředí a navíc by ztížila zavádění ochranných regulačních opatření. Nesouhlasí s prosazováním principu „obchod nade vše“, který by mohl rozrušit používání svobodného software ve veřejné správě. Nelibost Pirátské strany způsobuje potenciální vliv společností na tvorbu legislativy. A co víc – je částečně utajovaná, takže kdoví, jaké další nelibosti v sobě ukrývá. Bez společenského tlaku však nesouhlas Pirátů těžko špatný vTTIP zastav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aky nechceš konzumovat kuřata okořeněná chlorem? Podepiš petici za transparentní projednávání dohody v České republice! (https://stop-ttip.org/podepiste/) Nechceš, aby zákony ovlivňující život miliónů lidí mohly prosazovat zájmové skupiny? Napomoz osvětě a sdílej a šiř materiály, které o tématu informují! Hnusí se ti princip „obchod nade vše“? Přijď s hrdostí a odhodláním vyjádřit své stanovisko fyzicky na happeningy a protestní akce pořádané nejen Pirátskou stranou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9:15:00Z</dcterms:created>
  <dc:creator>Hoai</dc:creator>
  <dc:description/>
  <cp:keywords/>
  <dc:language>en-US</dc:language>
  <cp:lastModifiedBy>Hoai</cp:lastModifiedBy>
  <dcterms:modified xsi:type="dcterms:W3CDTF">2016-03-18T20:30:00Z</dcterms:modified>
  <cp:revision>2</cp:revision>
  <dc:subject/>
  <dc:title>TTIP</dc:title>
</cp:coreProperties>
</file>