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irátské lis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lověk nemusí nosit v mozkovně zrovna genialitu, aby se dovtípil, jak mocného hybatele dnes představují média. I Piráti tak mají svoji platformu, kam soustřeďují názory k dění v politice, zprávy z dění ve svém moři nebo pozvánky na zajímavé akce. Pokud tě otravuje v dnešní době nevyhnutelné zírání do displeje a rád bys měl co číst v tramvaji, máme pro tebe i papírovou verzi. S oteplováním začíná doba kamelotů a tak bychom se rádi pustili i do rozdávání. Na Pirátských listech jsme navíc poskytli i návod, jak si vytvořit noviny vlastní, pochopitelně za pomoci svobodného DTP Scribus. Tepe ti v hrudi pirátské srdce a v prstech chuť psát a podělit se o své postřehy a náhledy i s námi? Rádi ti dáme prostor! Rozdávání, tisk, psaníchtivost, tím vším můžeš přispět k šíření svých vlastních hodno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20:31:00Z</dcterms:created>
  <dc:creator>Hoai</dc:creator>
  <dc:description/>
  <cp:keywords/>
  <dc:language>en-US</dc:language>
  <cp:lastModifiedBy>Hoai</cp:lastModifiedBy>
  <dcterms:modified xsi:type="dcterms:W3CDTF">2016-03-18T20:58:00Z</dcterms:modified>
  <cp:revision>2</cp:revision>
  <dc:subject/>
  <dc:title>Pirátské listy</dc:title>
</cp:coreProperties>
</file>