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vobodná hud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/>
        <w:t xml:space="preserve">Proč by měl za přenos hudební skladby ve veřejném podniku vybírat poplatky Ochranný svaz autorský, který se na tvorbě díla vůbec nepodílel? To nevíme, a tak už několik let probíhá dlouhodobá kampaň Hrajeme svobodnou hudbu. Ta se zaměřuje hlavně na provozovatele restaurací, kaváren, obchodů či jiných veřejných podniků, které užívají hudbu linoucí se z komerčních rádií k doladění atmosféry a za odměnu dostávají složenky od OSy. VyOste se, jde to i bez toho! 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/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/>
        <w:t>Nejen, že existují Internetová rádia hrající hudbu interpretů nezatížených smlouvou s OSou, jež jsou k vaší peněžence (a přesvědčení) značně milosrdnější – například rádio Jamendo (https://www.jamendo.com/). Dokonce tepe široká škála umělců, kteří se rozhodli svoji tvorbu úplně zbavit okovů jakýchkoliv licenčních omezení a jejichž hudbu tak můžete hrát zadarmo. Můžete využít námi předpřipravenou a stažitelnou kolekci svobodné hudby (https://hudba.pirati.cz/archivy/), svobodné rádio Tunguska (</w:t>
      </w:r>
      <w:hyperlink r:id="rId2">
        <w:r>
          <w:rPr>
            <w:rStyle w:val="InternetLink"/>
            <w:color w:val="800080"/>
            <w:sz w:val="21"/>
          </w:rPr>
          <w:t>http://radiotunguska.com</w:t>
        </w:r>
      </w:hyperlink>
      <w:r>
        <w:rPr>
          <w:color w:val="000000"/>
          <w:sz w:val="21"/>
          <w:szCs w:val="21"/>
        </w:rPr>
        <w:t>) nebo si můžete stáhnout svobodnou hudbu svého oblíbeného žánru stáhnout přes Soundcloud či z Rádia Jamenda. Ročně ušetříte tisíce, pařáty OSy ročně z jednoho provozovatele vydřou asi šest tisíc, méně častý Intergram ještě o tisícovku víc. Nevěříte, že to funguje legálně? Pirátském principu už dal za pravdu i soud a to právě v případě Reného Vaněčka, kterého obžaloval za neplacení poplatků Intergram, ačkoliv Vaněček „hrál svobodně“.</w:t>
      </w:r>
    </w:p>
    <w:p>
      <w:pPr>
        <w:pStyle w:val="Normal"/>
        <w:shd w:fill="FFFFFF" w:val="clear"/>
        <w:spacing w:lineRule="atLeast" w:line="300"/>
        <w:ind w:left="-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color w:val="000000"/>
          <w:sz w:val="21"/>
          <w:szCs w:val="21"/>
        </w:rPr>
        <w:t>Pokud jste naopak sami tvůrcem, podpořte naše principy a osvoboďte svoji produkci! Třeba právě vaše nové demo potěší slechy zákazníků v svobodně hrajících podnicích.</w:t>
      </w:r>
    </w:p>
    <w:p>
      <w:pPr>
        <w:pStyle w:val="Normal"/>
        <w:shd w:fill="FFFFFF" w:val="clear"/>
        <w:spacing w:lineRule="atLeast" w:line="300"/>
        <w:ind w:left="-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00"/>
        <w:ind w:left="-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ůležitou součástí tohoto projektu je pravidelné pořádání putovního festivalu svobodné hudby VyOsení. Ten už šířil naše svobodo-hudební poselství na maloměstech i v pražské metropoli. Seberte chuť a nadšení, zapojte se a všichni se můžeme vesele vyOsovat i ve vašem městě! Pomocné ruce či svobodní hudebníci, račte nastoupit na naši palubu!</w:t>
      </w:r>
    </w:p>
    <w:p>
      <w:pPr>
        <w:pStyle w:val="Normal"/>
        <w:shd w:fill="FFFFFF" w:val="clear"/>
        <w:spacing w:lineRule="atLeast" w:line="300"/>
        <w:ind w:left="-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00"/>
        <w:ind w:left="-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iotungusk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6:11:00Z</dcterms:created>
  <dc:creator>Hoai</dc:creator>
  <dc:description/>
  <cp:keywords/>
  <dc:language>en-US</dc:language>
  <cp:lastModifiedBy>Hoai</cp:lastModifiedBy>
  <dcterms:modified xsi:type="dcterms:W3CDTF">2016-03-18T16:57:00Z</dcterms:modified>
  <cp:revision>2</cp:revision>
  <dc:subject/>
  <dc:title>Svobodná hudba</dc:title>
</cp:coreProperties>
</file>