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deo tý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ané slovo je sice zbraní silnou a přesvědčivou, ve zdigitalizované době však nedostačující. Nezůstáváme tak pouze u písemných stanovisek a tiskových zpráv. Skupinku lidí, kteří kolem sebe v zájmu streamingu akcí šermují kamerami, bychom rádi rozšířili. Umíš zacházet s moderními technologii, překládat titulky nebo stříhat? Chceš své schopnosti zužitkovat tak,aby jsi zároveň smysluplně podpořil své přesvědčení? Rád bys v audiovizuálních sférách získal nové zkušenosti a praxi? Rádi tě naverbujeme do video týmu! Kamerami proti netransparentnosti a cenzuř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21:00:00Z</dcterms:created>
  <dc:creator>Hoai</dc:creator>
  <dc:description/>
  <cp:keywords/>
  <dc:language>en-US</dc:language>
  <cp:lastModifiedBy>Hoai</cp:lastModifiedBy>
  <dcterms:modified xsi:type="dcterms:W3CDTF">2016-03-18T21:08:00Z</dcterms:modified>
  <cp:revision>2</cp:revision>
  <dc:subject/>
  <dc:title>Video tým</dc:title>
</cp:coreProperties>
</file>