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Kandidátní listin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ro volby do Zastupitelstva města Holýšov konané ve dnech 05. a 06. října 2018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Volební strana:</w:t>
        <w:tab/>
      </w:r>
      <w:r>
        <w:rPr>
          <w:sz w:val="28"/>
        </w:rPr>
        <w:t>Sdružení pro otevřenou společnost</w:t>
      </w:r>
    </w:p>
    <w:p>
      <w:pPr>
        <w:pStyle w:val="Normal"/>
        <w:ind w:left="2124" w:firstLine="6"/>
        <w:jc w:val="both"/>
        <w:rPr>
          <w:sz w:val="24"/>
        </w:rPr>
      </w:pPr>
      <w:r>
        <w:rPr>
          <w:sz w:val="24"/>
        </w:rPr>
        <w:t xml:space="preserve">Sdružení pro otevřenou společnost je sdružením registrované politické strany Česká pirátská strana a nezávislých kandidátů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>Kandidát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. </w:t>
        <w:tab/>
      </w:r>
      <w:r>
        <w:rPr>
          <w:b/>
          <w:sz w:val="24"/>
        </w:rPr>
        <w:t>Mgr.</w:t>
      </w:r>
      <w:r>
        <w:rPr>
          <w:sz w:val="24"/>
        </w:rPr>
        <w:t xml:space="preserve"> </w:t>
      </w:r>
      <w:r>
        <w:rPr>
          <w:b/>
          <w:sz w:val="24"/>
        </w:rPr>
        <w:t>Libor Schröpfer</w:t>
      </w:r>
      <w:r>
        <w:rPr>
          <w:sz w:val="24"/>
        </w:rPr>
        <w:t>, muž, 55 let, učitel, přihlášen k trvalému pobytu ve městě Holýšov, části Holýšov, není členem žádné politické strany nebo politického hnutí (bez politické příslušnosti), navržen Českou pirátskou stranou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2.</w:t>
        <w:tab/>
      </w:r>
      <w:r>
        <w:rPr>
          <w:b/>
          <w:sz w:val="24"/>
        </w:rPr>
        <w:t>Mgr. ing. Jan Lerch</w:t>
      </w:r>
      <w:r>
        <w:rPr>
          <w:sz w:val="24"/>
        </w:rPr>
        <w:t>, muž, 53 let, advokát, přihlášen k trvalému pobytu ve městě Holýšov, části Holýšov, není členem žádné politické strany nebo politického hnutí (bez politické příslušnosti), navržen Českou pirátskou stranou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3.</w:t>
      </w:r>
      <w:r>
        <w:rPr>
          <w:b/>
          <w:sz w:val="24"/>
        </w:rPr>
        <w:t xml:space="preserve"> </w:t>
        <w:tab/>
        <w:t>Bc. Helena Marková</w:t>
      </w:r>
      <w:r>
        <w:rPr>
          <w:sz w:val="24"/>
        </w:rPr>
        <w:t>, žena, 48 let, učitelka, přihlášena k trvalému pobytu ve městě Holýšov, části Holýšov, není členkou žádné politické strany nebo politického hnutí (bez politické příslušnosti), nezávislá kandidátka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4. </w:t>
        <w:tab/>
      </w:r>
      <w:r>
        <w:rPr>
          <w:b/>
          <w:sz w:val="24"/>
        </w:rPr>
        <w:t>Drahoslav Hladík</w:t>
      </w:r>
      <w:r>
        <w:rPr>
          <w:sz w:val="24"/>
        </w:rPr>
        <w:t>, muž, 35 let, policista, přihlášen k trvalému pobytu ve městě Holýšov, části Holýšov, není členem žádné politické strany nebo politického hnutí (bez politické příslušnosti), nezávislý kandidát</w:t>
      </w:r>
      <w:r>
        <w:rPr>
          <w:color w:val="FF0000"/>
          <w:sz w:val="24"/>
        </w:rPr>
        <w:t xml:space="preserve">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5. </w:t>
        <w:tab/>
      </w:r>
      <w:r>
        <w:rPr>
          <w:b/>
          <w:sz w:val="24"/>
        </w:rPr>
        <w:t>František Schnemayer</w:t>
      </w:r>
      <w:r>
        <w:rPr>
          <w:sz w:val="24"/>
        </w:rPr>
        <w:t>, muž, 59 let, strojař, přihlášen k trvalému pobytu ve městě Holýšov, části Holýšov, není členem žádné politické strany nebo politického hnutí (bez politické příslušnosti), nezávislý kandidát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6.</w:t>
      </w:r>
      <w:r>
        <w:rPr>
          <w:b/>
          <w:sz w:val="24"/>
        </w:rPr>
        <w:t xml:space="preserve"> </w:t>
        <w:tab/>
        <w:t>Bc. Irena Straková</w:t>
      </w:r>
      <w:r>
        <w:rPr>
          <w:sz w:val="24"/>
        </w:rPr>
        <w:t>, žena, 25 let, učitelka, přihlášena k trvalému pobytu ve městě Holýšov, části Holýšov, není členkou žádné politické strany nebo politického hnutí (bez politické příslušnosti), nezávislá kandidátka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7.</w:t>
        <w:tab/>
      </w:r>
      <w:r>
        <w:rPr>
          <w:b/>
          <w:sz w:val="24"/>
        </w:rPr>
        <w:t>Ondřej Gabriel</w:t>
      </w:r>
      <w:r>
        <w:rPr>
          <w:sz w:val="24"/>
        </w:rPr>
        <w:t>, muž, 27 let, kontrolor, přihlášen k trvalému pobytu ve městě Holýšov, části Dolní Kamenice, není členem žádné politické strany nebo politického hnutí (bez politické příslušnosti), navržen Českou pirátskou stranou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8. </w:t>
        <w:tab/>
      </w:r>
      <w:r>
        <w:rPr>
          <w:b/>
          <w:sz w:val="24"/>
        </w:rPr>
        <w:t>Otto Tiefenbach</w:t>
      </w:r>
      <w:r>
        <w:rPr>
          <w:sz w:val="24"/>
        </w:rPr>
        <w:t>, muž, 62 let, dělník, přihlášen k trvalému pobytu ve městě Holýšov, části Holýšov, není členem žádné politické strany nebo politického hnutí (bez politické příslušnosti), nezávislý kandidát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9.</w:t>
      </w:r>
      <w:r>
        <w:rPr>
          <w:b/>
          <w:sz w:val="24"/>
        </w:rPr>
        <w:t xml:space="preserve"> </w:t>
        <w:tab/>
        <w:t>Veronika Hupačová</w:t>
      </w:r>
      <w:r>
        <w:rPr>
          <w:sz w:val="24"/>
        </w:rPr>
        <w:t>, žena, 47 let, rehabilitační pracovnice, přihlášena k trvalému pobytu ve městě Holýšov, části Holýšov, není členkou žádné politické strany nebo politického hnutí (bez politické příslušnosti), nezávislá kandidátka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0. </w:t>
        <w:tab/>
      </w:r>
      <w:r>
        <w:rPr>
          <w:b/>
          <w:sz w:val="24"/>
        </w:rPr>
        <w:t>Josef Hájek</w:t>
      </w:r>
      <w:r>
        <w:rPr>
          <w:sz w:val="24"/>
        </w:rPr>
        <w:t>, muž, 68 let, invalidní důchodce, přihlášen k trvalému pobytu ve městě Holýšov, části Holýšov, není členem žádné politické strany nebo politického hnutí (bez politické příslušnosti), nezávislý kandidát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1. </w:t>
        <w:tab/>
      </w:r>
      <w:r>
        <w:rPr>
          <w:b/>
          <w:sz w:val="24"/>
        </w:rPr>
        <w:t>Tomáš Vrba</w:t>
      </w:r>
      <w:r>
        <w:rPr>
          <w:sz w:val="24"/>
        </w:rPr>
        <w:t>, muž, 69 let, důchodce, přihlášen k trvalému pobytu ve městě Holýšov, části Holýšov, není členem žádné politické strany nebo politického hnutí (bez politické příslušnosti), navržen Českou pirátskou stranou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</w:t>
      </w:r>
      <w:r>
        <w:rPr>
          <w:b/>
          <w:sz w:val="24"/>
        </w:rPr>
        <w:t xml:space="preserve"> </w:t>
        <w:tab/>
        <w:t>Veronika Chládková</w:t>
      </w:r>
      <w:r>
        <w:rPr>
          <w:sz w:val="24"/>
        </w:rPr>
        <w:t>, žena, 33 let, podnikatelka, přihlášena k trvalému pobytu ve městě Holýšov, části Holýšov, není členkou žádné politické strany nebo politického hnutí (bez politické příslušnosti), nezávislá kandidátka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3. </w:t>
        <w:tab/>
      </w:r>
      <w:r>
        <w:rPr>
          <w:b/>
          <w:sz w:val="24"/>
        </w:rPr>
        <w:t>Jiří Bukovský</w:t>
      </w:r>
      <w:r>
        <w:rPr>
          <w:sz w:val="24"/>
        </w:rPr>
        <w:t>, muž, 70 let, důchodce, přihlášen k trvalému pobytu ve městě Holýšov, části Holýšov, není členem žádné politické strany nebo politického hnutí (bez politické příslušnosti), navržen Českou pirátskou stranou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4. </w:t>
        <w:tab/>
      </w:r>
      <w:r>
        <w:rPr>
          <w:b/>
          <w:sz w:val="24"/>
        </w:rPr>
        <w:t>Pavel Růžek</w:t>
      </w:r>
      <w:r>
        <w:rPr>
          <w:sz w:val="24"/>
        </w:rPr>
        <w:t>, muž, 54 let, invalidní důchodce, přihlášen k trvalému pobytu ve městě Holýšov, části Holýšov, není členem žádné politické strany nebo politického hnutí (bez politické příslušnosti), navržen Českou pirátskou stranou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5. </w:t>
        <w:tab/>
      </w:r>
      <w:r>
        <w:rPr>
          <w:b/>
          <w:sz w:val="24"/>
        </w:rPr>
        <w:t>Tomáš Grešl</w:t>
      </w:r>
      <w:r>
        <w:rPr>
          <w:sz w:val="24"/>
        </w:rPr>
        <w:t>, muž, 28 let, technik, přihlášen k trvalému pobytu ve městě Holýšov, části Holýšov, není členem žádné politické strany nebo politického hnutí (bez politické příslušnosti), nezávislý kandidá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>Zmocněnec volební strany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Mgr. Hana Schröpferová</w:t>
      </w:r>
      <w:r>
        <w:rPr>
          <w:sz w:val="24"/>
        </w:rPr>
        <w:t>, Husova 302, 345 62 Holýšo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Náhradník zmocněnce volební strany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Mgr. Monika Lerchová</w:t>
      </w:r>
      <w:r>
        <w:rPr>
          <w:sz w:val="24"/>
        </w:rPr>
        <w:t>, Luční 631, 345 62 Holýšo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podpis zmocněnce volební stran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>Osoba oprávněná jednat jménem politické strany Česká pirátská strana:</w:t>
      </w:r>
    </w:p>
    <w:p>
      <w:pPr>
        <w:pStyle w:val="Normal"/>
        <w:jc w:val="both"/>
        <w:rPr>
          <w:color w:val="FF0000"/>
          <w:sz w:val="24"/>
        </w:rPr>
      </w:pPr>
      <w:r>
        <w:rPr>
          <w:b/>
          <w:color w:val="FF0000"/>
          <w:sz w:val="24"/>
        </w:rPr>
        <w:t>(jméno, příjmení a funkce)________________________________________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podpis osoby oprávněné jednat jménem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politické strany Česká pirátská stra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Holýšově dne 30.07.201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5:45:00Z</dcterms:created>
  <dc:creator>Mgr. Ing. Jan Lerch</dc:creator>
  <dc:description/>
  <cp:keywords/>
  <dc:language>en-US</dc:language>
  <cp:lastModifiedBy>Schröpfer Libor</cp:lastModifiedBy>
  <cp:lastPrinted>2018-06-12T10:20:00Z</cp:lastPrinted>
  <dcterms:modified xsi:type="dcterms:W3CDTF">2018-06-12T09:37:00Z</dcterms:modified>
  <cp:revision>5</cp:revision>
  <dc:subject/>
  <dc:title>Kandidátní listina</dc:title>
</cp:coreProperties>
</file>