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/>
      </w:pPr>
      <w:r>
        <w:rPr>
          <w:sz w:val="24"/>
        </w:rPr>
        <w:t xml:space="preserve">Dohoda o spolupráci a podpoře kandidátky České pirátské strany, místní skupiny České Budějovice základní organizací Strany zelených v Českých Budějovicích pro volby do městského zastupitelstva Českých Budějovic v roce 2018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olitické strany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Česká pirátská strana</w:t>
      </w:r>
      <w:r>
        <w:rPr>
          <w:sz w:val="22"/>
          <w:szCs w:val="22"/>
        </w:rPr>
        <w:t xml:space="preserve">, politická strana zastoupená předsedou </w:t>
      </w:r>
      <w:del w:id="0" w:author="Edvard Sequens" w:date="2018-04-20T08:32:00Z">
        <w:r>
          <w:rPr>
            <w:sz w:val="22"/>
            <w:szCs w:val="22"/>
          </w:rPr>
          <w:delText xml:space="preserve">MO </w:delText>
        </w:r>
      </w:del>
      <w:ins w:id="1" w:author="Edvard Sequens" w:date="2018-04-20T08:32:00Z">
        <w:r>
          <w:rPr>
            <w:sz w:val="22"/>
            <w:szCs w:val="22"/>
          </w:rPr>
          <w:t xml:space="preserve">MS </w:t>
        </w:r>
      </w:ins>
      <w:r>
        <w:rPr>
          <w:sz w:val="22"/>
          <w:szCs w:val="22"/>
        </w:rPr>
        <w:t>České pirátské strany v Českých Budějovicích (dále jen Piráti 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trana zelených</w:t>
      </w:r>
      <w:r>
        <w:rPr>
          <w:sz w:val="22"/>
          <w:szCs w:val="22"/>
        </w:rPr>
        <w:t>, politická strana zastoupená předsedou ZO Strany zelených v Českých Budějovicích panem Edvardem Sequensem (dále jen Zelení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zavírají tuto dohod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ambule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Smluvní strany, vědomy si blízkosti svého programového směřování, a základě předchozí koaliční spolupráce v roce 2014, uzavírají tuto dohodu o spolupráci pro volby do městského zastupitelstva Českých Budějovicích v roce 2018 a o spolupráci v případně zvolení zastupitelů z této kandidátky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ndidátk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ázev kandidátky - Piráti a Zelení se dohodl</w:t>
      </w:r>
      <w:ins w:id="2" w:author="Edvard Sequens" w:date="2018-04-20T08:33:00Z">
        <w:r>
          <w:rPr>
            <w:sz w:val="22"/>
            <w:szCs w:val="22"/>
          </w:rPr>
          <w:t>i</w:t>
        </w:r>
      </w:ins>
      <w:del w:id="3" w:author="Edvard Sequens" w:date="2018-04-20T08:33:00Z">
        <w:r>
          <w:rPr>
            <w:sz w:val="22"/>
            <w:szCs w:val="22"/>
          </w:rPr>
          <w:delText>y</w:delText>
        </w:r>
      </w:del>
      <w:r>
        <w:rPr>
          <w:sz w:val="22"/>
          <w:szCs w:val="22"/>
        </w:rPr>
        <w:t>, že název kandidátky je Piráti nebo Česká pirátská strana. Zelení tak vstoupí na kandidátní listinu Pirátů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elení dodají na tuto kandidátku deset až patnáct svých členů a sympatizantů jako kandidát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mluvní strany souhlasí, že v první pětici kandidátů Zelení obsadí jedno místo, a to třetí místo kandidátky. Právo určit jméno kandidáta mají Zelení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mluvní strany souhlasí, že ve druhé pětici kandidátů Zelení obsadí dvě místa, a to šesté a deváté místo kandidátky. Právo určit jméno kandidáta mají Zelení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alší kandidáti Zelených budou proporčně rozmístěni na zbývajících místech kandidátky dle dohody. Právo určit jméno kandidáta mají Zelení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andidátní listinu sestavují a registrují Piráti. Zelení zajistí zákonem požadovaný písemný souhlas svých kandidátů, který předají Pirátům nejméně 10 dnů před jejím podáním.</w:t>
      </w:r>
    </w:p>
    <w:p>
      <w:pPr>
        <w:pStyle w:val="Normal"/>
        <w:numPr>
          <w:ilvl w:val="0"/>
          <w:numId w:val="2"/>
        </w:numPr>
        <w:ind w:left="1667" w:hanging="958"/>
        <w:jc w:val="both"/>
        <w:rPr>
          <w:sz w:val="22"/>
          <w:szCs w:val="22"/>
        </w:rPr>
      </w:pPr>
      <w:r>
        <w:rPr>
          <w:sz w:val="22"/>
          <w:szCs w:val="22"/>
        </w:rPr>
        <w:t>Kandidáti navržení smluvními stranami budou písemně souhlasit s demokratickým minimem (</w:t>
      </w:r>
      <w:hyperlink r:id="rId2">
        <w:r>
          <w:rPr>
            <w:rStyle w:val="InternetLink"/>
            <w:sz w:val="22"/>
            <w:szCs w:val="22"/>
          </w:rPr>
          <w:t>https://www.pirati.cz/program/dlouhodoby/minimum/</w:t>
        </w:r>
      </w:hyperlink>
      <w:r>
        <w:rPr>
          <w:sz w:val="22"/>
          <w:szCs w:val="22"/>
        </w:rPr>
        <w:t>). Prvních deset kandidátů na kandidátce zřídí svůj profil na webových stránkách Pirátů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dvolat již registrovaného kandidáta Zelených je možné jen se souhlasem nebo na podnět předsedy ZO  Strany zelených České Budějovice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mluvní strany berou na vědomí, že účast Zelených na kandidátce je podmíněna souhlasem předsednictva Strany zelených, o který Zelení požádají nejpozději po podpisu této dohod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Čl. I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orovatelé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Smluvní strany této dohody budou usilovat o podporu svého programu a kandidátů mezi občanskými spolky a iniciativami v Českých Budějovicích. Pokud příslušný spolek vysloví souhlas, budou jeho název uvádět v průběhu svých aktivit a  kampaně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. II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bě smluvní strany se budou společně podílet na přípravě komunálního programu. Využijí k tomu mimo jiné náměty z minulého komunálního volebního programu 2014 vytvořený pro kandidátku „Společně pro České Budějovice“, kde Piráti a Zelení již spolupracovali. Schválení konečné verze programu pro účely této dohody náleží předsedovi českobudějovických Pirátů a předsedovi českobudějovických Zelených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ind w:left="3540" w:firstLine="708"/>
        <w:rPr/>
      </w:pPr>
      <w:r>
        <w:rPr>
          <w:b/>
          <w:sz w:val="22"/>
          <w:szCs w:val="22"/>
        </w:rPr>
        <w:t>Čl. IV</w:t>
      </w:r>
    </w:p>
    <w:p>
      <w:pPr>
        <w:pStyle w:val="Normal"/>
        <w:tabs>
          <w:tab w:val="clear" w:pos="708"/>
          <w:tab w:val="left" w:pos="4035" w:leader="none"/>
          <w:tab w:val="center" w:pos="4890" w:leader="none"/>
        </w:tabs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Kampaň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Kampaň bude společná. Její financování zajistí Piráti do výše 120 tisíc Kč. Zelení přispějí na kampaň částkou 20 tisíc Kč. Na dohodnutých materiálech do kampaně bude uvedeno „Piráti s podporou Zelených</w:t>
      </w:r>
      <w:ins w:id="4" w:author="Edvard Sequens" w:date="2018-04-20T08:33:00Z">
        <w:r>
          <w:rPr>
            <w:bCs/>
            <w:sz w:val="22"/>
            <w:szCs w:val="22"/>
          </w:rPr>
          <w:t>“</w:t>
        </w:r>
      </w:ins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Obě strany jsou si vědomy, že kampaň ve prospěch jen jedné strany nebo</w:t>
        <w:br/>
        <w:t>osobní kampaně jednotlivců by vzhledem k volebnímu systému komunálních voleb</w:t>
        <w:br/>
        <w:t>poškozovaly společné volební šance a zavazují se usilovat o získání hlasů</w:t>
        <w:br/>
      </w:r>
      <w:r>
        <w:rPr/>
        <w:t>pro celou kandidátní listinu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V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Městské zastupitelstv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Kandidáti, zvolení do městského zastupitelstva po převzetí mandátu vstoupí do jednoho klubu. Po dohodě společného výboru budou smluvní strany prosazovat společné kandidáty do výborů zastupitelstva a komisí rady, na radní a jiné volené funkce v závislosti na kvalifikaci a zkušenosti kandidáta. </w:t>
      </w:r>
      <w:del w:id="5" w:author="Edvard Sequens" w:date="2018-04-20T08:34:00Z">
        <w:r>
          <w:rPr/>
          <w:delText>Obě strany jsou si vědomy, že kampaň ve prospěch jen jedné strany nebo</w:delText>
          <w:br/>
          <w:delText>osobní kampaně jednotlivců by vzhledem k volebnímu systému komunálních voleb</w:delText>
          <w:br/>
          <w:delText>poškozovaly společně volební šance a zavazují se usilovat o získání hlasů pro celou kandidátní listinu.</w:delText>
        </w:r>
      </w:del>
    </w:p>
    <w:p>
      <w:pPr>
        <w:pStyle w:val="TextBody"/>
        <w:rPr>
          <w:sz w:val="22"/>
          <w:szCs w:val="22"/>
        </w:rPr>
      </w:pPr>
      <w:r>
        <w:rPr/>
        <w:t xml:space="preserve">           </w:t>
      </w:r>
      <w:r>
        <w:rPr/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V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lší ujednání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K realizaci této dohody smluvní strany zřizují společný výbor, do nichž každá ze stran může dle tématu vysílat 2-3 osoby. Výbor se schází podle potřeby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 Českých Budějovicích dne </w:t>
      </w:r>
      <w:del w:id="6" w:author="Edvard Sequens" w:date="2018-04-20T08:34:00Z">
        <w:r>
          <w:rPr>
            <w:sz w:val="22"/>
            <w:szCs w:val="22"/>
          </w:rPr>
          <w:delText>………………</w:delText>
        </w:r>
      </w:del>
      <w:ins w:id="7" w:author="Edvard Sequens" w:date="2018-04-20T08:34:00Z">
        <w:r>
          <w:rPr>
            <w:sz w:val="22"/>
            <w:szCs w:val="22"/>
          </w:rPr>
          <w:t>17. dubna 2018</w:t>
        </w:r>
      </w:ins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…</w:t>
      </w:r>
    </w:p>
    <w:p>
      <w:pPr>
        <w:pStyle w:val="Heading2"/>
        <w:rPr>
          <w:sz w:val="22"/>
          <w:szCs w:val="22"/>
        </w:rPr>
      </w:pPr>
      <w:r>
        <w:rPr/>
        <w:t xml:space="preserve">                                                                                                  </w:t>
      </w:r>
      <w:r>
        <w:rPr/>
        <w:t xml:space="preserve">Za Piráty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 Českých Budějovicích dne </w:t>
      </w:r>
      <w:del w:id="8" w:author="Edvard Sequens" w:date="2018-04-20T08:34:00Z">
        <w:r>
          <w:rPr>
            <w:sz w:val="22"/>
            <w:szCs w:val="22"/>
          </w:rPr>
          <w:delText>………………</w:delText>
        </w:r>
      </w:del>
      <w:ins w:id="9" w:author="Edvard Sequens" w:date="2018-04-20T08:34:00Z">
        <w:r>
          <w:rPr>
            <w:sz w:val="22"/>
            <w:szCs w:val="22"/>
          </w:rPr>
          <w:t>17. dubna 2018</w:t>
        </w:r>
      </w:ins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ab/>
        <w:t xml:space="preserve">    Za Zelen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/>
  </w:style>
  <w:style w:type="character" w:styleId="WW8NumSt2z1">
    <w:name w:val="WW8NumSt2z1"/>
    <w:qFormat/>
    <w:rPr>
      <w:rFonts w:ascii="Courier New" w:hAnsi="Courier New" w:cs="Times New Roman"/>
    </w:rPr>
  </w:style>
  <w:style w:type="character" w:styleId="WW8NumSt4z1">
    <w:name w:val="WW8NumSt4z1"/>
    <w:qFormat/>
    <w:rPr>
      <w:rFonts w:ascii="Courier New" w:hAnsi="Courier New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sz w:val="3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irati.cz/program/dlouhodoby/minimu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6:34:00Z</dcterms:created>
  <dc:creator>OEM</dc:creator>
  <dc:description/>
  <cp:keywords/>
  <dc:language>en-US</dc:language>
  <cp:lastModifiedBy>Edvard Sequens</cp:lastModifiedBy>
  <cp:lastPrinted>2018-04-17T08:03:00Z</cp:lastPrinted>
  <dcterms:modified xsi:type="dcterms:W3CDTF">2018-04-20T06:34:00Z</dcterms:modified>
  <cp:revision>2</cp:revision>
  <dc:subject/>
  <dc:title>Dohoda o podpoře kandidátky České pirátské strany, místní skupiny České Budějovice základní organizací Strany zelených v Českých Budějovicích pro volby do městského zastupitelstva Českých Budějovic v roce 2018</dc:title>
</cp:coreProperties>
</file>