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sz w:val="24"/>
        </w:rPr>
        <w:t xml:space="preserve">Dohoda o spolupráci a podpoře kandidátky České pirátské strany, místní skupiny České Budějovice základní organizací Strany zelených v Českých Budějovicích pro volby do městského zastupitelstva Českých Budějovic v roce 201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litické stran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Česká pirátská strana</w:t>
      </w:r>
      <w:r>
        <w:rPr>
          <w:sz w:val="22"/>
          <w:szCs w:val="22"/>
        </w:rPr>
        <w:t>, politická strana zastoupená předsedou MO České pirátské strany v Českých Budějovicích (dále jen Piráti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rana zelených</w:t>
      </w:r>
      <w:r>
        <w:rPr>
          <w:sz w:val="22"/>
          <w:szCs w:val="22"/>
        </w:rPr>
        <w:t>, politická strana zastoupená předsedou ZO Strany zelených v Českých Budějovicích panem Edvardem Sequensem (dále jen Zelení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vírají tuto dohod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l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mluvní strany, vědomy si blízkosti svého programového směřování, a základě předchozí koaliční spolupráce v roce 2014, uzavírají tuto dohodu o spolupráci pro volby do městského zastupitelstva Českých Budějovicích v roce 2018 a o spolupráci v případně zvolení zastupitelů z této kandidátk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didátk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kandidátky - Piráti a Zelení se dohodly, že název kandidátky je Piráti nebo Česká pirátská strana. Zelení tak vstoupí na kandidátní listinu Pirátů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lení dodají na tuto kandidátku deset až patnáct svých členů a sympatizantů jako kandidá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souhlasí, že v první pětici kandidátů Zelení obsadí jedno místo, a to třetí místo kandidátky. Právo určit jméno kandidáta mají Zelení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souhlasí, že ve druhé pětici kandidátů Zelení obsadí dvě místa, a to šesté a deváté místo kandidátky. Právo určit jméno kandidáta mají Zelení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lší kandidáti Zelených budou proporčně rozmístěni na zbývajících místech kandidátky dle dohody. Právo určit jméno kandidáta mají Zelení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ndidátní listinu sestavují a registrují Piráti. Zelení zajistí zákonem požadovaný písemný souhlas svých kandidátů, který předají Pirátům nejméně 10 dnů před jejím podáním.</w:t>
      </w:r>
    </w:p>
    <w:p>
      <w:pPr>
        <w:pStyle w:val="Normal"/>
        <w:numPr>
          <w:ilvl w:val="0"/>
          <w:numId w:val="2"/>
        </w:numPr>
        <w:ind w:left="1667" w:hanging="958"/>
        <w:jc w:val="both"/>
        <w:rPr>
          <w:sz w:val="22"/>
          <w:szCs w:val="22"/>
        </w:rPr>
      </w:pPr>
      <w:r>
        <w:rPr>
          <w:sz w:val="22"/>
          <w:szCs w:val="22"/>
        </w:rPr>
        <w:t>Kandidáti navržení smluvními stranami budou písemně souhlasit s demokratickým minimem (</w:t>
      </w:r>
      <w:hyperlink r:id="rId2">
        <w:r>
          <w:rPr>
            <w:rStyle w:val="InternetLink"/>
            <w:sz w:val="22"/>
            <w:szCs w:val="22"/>
          </w:rPr>
          <w:t>https://www.pirati.cz/program/dlouhodoby/minimum/</w:t>
        </w:r>
      </w:hyperlink>
      <w:r>
        <w:rPr>
          <w:sz w:val="22"/>
          <w:szCs w:val="22"/>
        </w:rPr>
        <w:t>). Prvních deset kandidátů na kandidátce zřídí svůj profil na webových stránkách Pirát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dvolat již registrovaného kandidáta Zelených je možné jen se souhlasem nebo na podnět předsedy ZO  Strany zelených České Budějovic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berou na vědomí, že účast Zelených na kandidátce je podmíněna souhlasem předsednictva Strany zelených, o který Zelení požádají nejpozději po podpisu této dohod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Čl.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orovate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Smluvní strany této dohody budou usilovat o podporu svého programu a kandidátů mezi občanskými spolky a iniciativami v Českých Budějovicích. Pokud příslušný spolek vysloví souhlas, budou jeho název uvádět v průběhu svých aktivit a  kampaně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I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se budou společně podílet na přípravě komunálního programu. Využijí k tomu mimo jiné náměty z minulého komunálního volebního programu 2014 vytvořený pro kandidátku „Společně pro České Budějovice“, kde Piráti a Zelení již spolupracovali. Schválení konečné verze programu pro účely této dohody náleží předsedovi českobudějovických Pirátů a předsedovi českobudějovických Zelených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. IV</w:t>
      </w:r>
    </w:p>
    <w:p>
      <w:pPr>
        <w:pStyle w:val="Normal"/>
        <w:tabs>
          <w:tab w:val="clear" w:pos="708"/>
          <w:tab w:val="left" w:pos="4035" w:leader="none"/>
          <w:tab w:val="center" w:pos="4890" w:leader="none"/>
        </w:tabs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Kampaň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Kampaň bude společná. Její financování zajistí Piráti do výše 120 tisíc Kč. Zelení přispějí na kampaň částkou 20 tisíc Kč. Na dohodnutých materiálech do kampaně bude uvedeno „Piráti s podporou Zelených.</w:t>
      </w:r>
      <w:r>
        <w:rPr>
          <w:sz w:val="22"/>
          <w:szCs w:val="22"/>
        </w:rPr>
        <w:t xml:space="preserve"> Obě strany jsou si vědomy, že kampaň ve prospěch jen jedné strany nebo</w:t>
        <w:br/>
        <w:t>osobní kampaně jednotlivců by vzhledem k volebnímu systému komunálních voleb</w:t>
        <w:br/>
        <w:t>poškozovaly společné volební šance a zavazují se usilovat o získání hlasů</w:t>
        <w:br/>
      </w:r>
      <w:r>
        <w:rPr/>
        <w:t>pro celou kandidátní listin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V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ěstské zastupitelstv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Kandidáti, zvolení do městského zastupitelstva po převzetí mandátu vstoupí do jednoho klubu. Po dohodě společného výboru budou smluvní strany prosazovat společné kandidáty do výborů zastupitelstva a komisí rady, na radní a jiné volené funkce v závislosti na kvalifikaci a zkušenosti kandidáta. </w:t>
      </w:r>
      <w:r>
        <w:rPr/>
        <w:t>Obě strany jsou si vědomy, že kampaň ve prospěch jen jedné strany nebo</w:t>
        <w:br/>
        <w:t>osobní kampaně jednotlivců by vzhledem k volebnímu systému komunálních voleb</w:t>
        <w:br/>
        <w:t>poškozovaly společně volební šance a zavazují se usilovat o získání hlasů pro celou kandidátní listinu.</w:t>
      </w:r>
    </w:p>
    <w:p>
      <w:pPr>
        <w:pStyle w:val="TextBody"/>
        <w:rPr>
          <w:sz w:val="22"/>
          <w:szCs w:val="22"/>
        </w:rPr>
      </w:pPr>
      <w:r>
        <w:rPr/>
        <w:t xml:space="preserve">           </w:t>
      </w:r>
      <w:r>
        <w:rPr/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ší ujedná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 realizaci této dohody smluvní strany zřizují společný výbor, do nichž každá ze stran může dle tématu vysílat 2-3 osoby. Výbor se schází podle potřeb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Českých Budějovicích dne 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</w:t>
      </w:r>
    </w:p>
    <w:p>
      <w:pPr>
        <w:pStyle w:val="Heading2"/>
        <w:rPr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Za Piráty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Českých Budějovicích dne ………………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ab/>
        <w:t xml:space="preserve">    Za Zele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Českých Budějovicích dne ………………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St2z1">
    <w:name w:val="WW8NumSt2z1"/>
    <w:qFormat/>
    <w:rPr>
      <w:rFonts w:ascii="Courier New" w:hAnsi="Courier New" w:cs="Times New Roman"/>
    </w:rPr>
  </w:style>
  <w:style w:type="character" w:styleId="WW8NumSt4z1">
    <w:name w:val="WW8NumSt4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irati.cz/program/dlouhodoby/minimu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1:20:00Z</dcterms:created>
  <dc:creator>OEM</dc:creator>
  <dc:description/>
  <cp:keywords/>
  <dc:language>en-US</dc:language>
  <cp:lastModifiedBy>EDA</cp:lastModifiedBy>
  <dcterms:modified xsi:type="dcterms:W3CDTF">2018-04-04T09:30:00Z</dcterms:modified>
  <cp:revision>4</cp:revision>
  <dc:subject/>
  <dc:title>Dohoda o podpoře kandidátky České pirátské strany, místní skupiny České Budějovice základní organizací Strany zelených v Českých Budějovicích pro volby do městského zastupitelstva Českých Budějovic v roce 2018</dc:title>
</cp:coreProperties>
</file>